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CESSO Nº 59520.000275/2023-11-e – TERMO DE REFERÊNC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NEXO V - MATRIZ DE RISCOS - AQUISIÇÃO DE ORDENHADEIRAS MECÂNICAS PORTÁTEIS E TANQUES DE RESFRIAMENTO DE LEITE PARA ATENDIMENTO DE DEMANDAS NA ÁREA DE ATUAÇÃO DA CODEVASF – 2ª SUPERINTENDÊNCIA REGIONA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382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BABILIDADE (frequente, provável, ocasional, remota ou improváve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DIDAS, PROCEDIMENTOS OU MECANISMOS PARA MINIMIZAR O RISCO</w:t>
            </w:r>
          </w:p>
        </w:tc>
      </w:tr>
      <w:tr>
        <w:trPr>
          <w:trHeight w:val="113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- Necessidade de fornecer o item contratado com o fornecedor, com alteração de marca ou especificação técnic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ncerramento de fabricação de modelo ofertado pela licitante no período de fornec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apresentar produto ou nova marca com especificações iguais ou superiores para aprovação pela fiscalização sem aumento dos custos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cessidade de aprovação pela Codevasf da alteração de especificação ou marca do risco 1 solicitada pela contratad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 deverá promover imediata correção, adequação ou substituição do fornecimento em compatibilidade com a especificação mínima d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- Variação cambial do dólar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ratar um seguro cambial. Contratos sujeitos à variação de moeda estrangeira podem ser protegidos por operações d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hedg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, portanto, não podem ser causa para reequilíbrio contratu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- Variação cambial do dólar acima do previsto no item 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dólar médio do período de fornecimento for R$ 6,96 corresponderá um aditivo de 1,90% (6,96/6,83*100 = 1,90%)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 - Variação da inflação (IPCA – Índice Nacional de Preços ao Consumidor Amplo)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- Greve da Receita Federal do Brasi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a Receita Federal nos fornecimentos importados devidamente comprovados os impacto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ve do setor de transporte impedindo o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- Aumento dos custos de transporte internacional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vação de taxas e tarifas e encargos aduaneiros, inclusive fre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 contratad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- Aumento dos custos de frete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ou arcar com a diferença do frete com a sua transportador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 –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ckdown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lisação da cidade, região ou país de origem de fabricação do equipamento ou máquina devido a pandemia, bem como no local de recebiment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.</w:t>
            </w:r>
          </w:p>
        </w:tc>
      </w:tr>
      <w:tr>
        <w:trPr>
          <w:trHeight w:val="85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resa renegociar valores com fornecedor ou alterar o mesm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 - Interrupção do contra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ificação da impossibilidade provisória recebimento do equipamento por parte da Codevasf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 – Dano na descarga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na descarga.</w:t>
            </w:r>
          </w:p>
        </w:tc>
      </w:tr>
      <w:tr>
        <w:trPr>
          <w:trHeight w:val="7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 – Dano no frete dos itens de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no durante o transporte dos materiais, equipamentos ou máquina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ituição imediata do material, equipamento ou máquina danificado pela Contratada durante o transporte.</w:t>
            </w:r>
          </w:p>
        </w:tc>
      </w:tr>
      <w:tr>
        <w:trPr>
          <w:trHeight w:val="7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 – Roubo ou extravio de carga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de prazo após a devida comprovação do f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itivo para reequilíbrio econômico-financeiro ao contrat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- Variação de local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udança nos locais de entrega dos materiais, equipamentos ou máquinas por interesse da Codevasf dentro dos previstos no estado da Bahi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devasf deverá avisar quando da emissão da Ordem de Fornecimento e não ocorrerá alteração do valor do preço ofertado por parte da Contratada.</w:t>
            </w:r>
          </w:p>
        </w:tc>
      </w:tr>
      <w:tr>
        <w:trPr>
          <w:trHeight w:val="6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érias coletivas do fabricante ou fornecedo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qu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ão será permitido 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- Variação no prazo de pagamentos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váv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EXO DA MATRIZ DE RISCOS – ATUALIZAÇÃO MONETÁR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 Narrow" w:hAnsi="Arial Narrow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(TX/100) / 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VP = Valor da parcela em atraso.</w:t>
      </w:r>
    </w:p>
    <w:p>
      <w:pPr>
        <w:pStyle w:val="Corpo"/>
        <w:shd w:fill="FFFFFF" w:val="clear"/>
        <w:spacing w:before="0" w:after="0"/>
        <w:ind w:firstLine="1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Corpo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om Jesus da Lapa/BA, 09 de março de 2023.</w:t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o"/>
        <w:shd w:fill="FFFFFF" w:val="clear"/>
        <w:spacing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2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4832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RESPONSÁVEL PELA ELABORAÇÃO: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</w:rPr>
              <w:t>DE ACORDO:</w:t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noel Nicolau de Souza Neto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ngº Agrônomo – CREA BA nº 43.770/D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Chefe da 2ª/GRR/UD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Corpo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DOCUMENTO ASSINADO ELETRONICAMENTE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dson Rodrigues Marques Júnior</w:t>
            </w:r>
          </w:p>
          <w:p>
            <w:pPr>
              <w:pStyle w:val="Corpo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Gerente Regional de Revitalização e Sustentabilidade Socioambiental</w:t>
            </w:r>
          </w:p>
          <w:p>
            <w:pPr>
              <w:pStyle w:val="Corpo"/>
              <w:spacing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odevasf – 2ª/GRR</w:t>
            </w:r>
          </w:p>
        </w:tc>
      </w:tr>
    </w:tbl>
    <w:p>
      <w:pPr>
        <w:pStyle w:val="Corpo"/>
        <w:shd w:fill="FFFFFF" w:val="clear"/>
        <w:spacing w:before="0" w:after="150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851" w:top="2028" w:footer="346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701421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421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Ministério da Integração e Desenvolvimento Regiona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2ª Superintendência Regional – Gerência Regional de Revitalização e Sustentabilidade Socioambiental (2ª/GRR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.3pt;height:38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Ministério da Integração e Desenvolvimento Regiona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2ª Superintendência Regional – Gerência Regional de Revitalização e Sustentabilidade Socioambiental (2ª/GRR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29:00Z</dcterms:created>
  <dc:creator>cleber.montes</dc:creator>
  <dc:description/>
  <dc:language>en-US</dc:language>
  <cp:lastModifiedBy>ana.maiara</cp:lastModifiedBy>
  <cp:lastPrinted>2020-12-08T10:02:00Z</cp:lastPrinted>
  <dcterms:modified xsi:type="dcterms:W3CDTF">2023-03-21T13:29:00Z</dcterms:modified>
  <cp:revision>2</cp:revision>
  <dc:subject/>
  <dc:title>2</dc:title>
</cp:coreProperties>
</file>