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Subtitle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  <w:t xml:space="preserve">TERMO </w:t>
      </w:r>
      <w:r>
        <w:rPr>
          <w:b/>
          <w:color w:val="000000"/>
          <w:sz w:val="36"/>
          <w:szCs w:val="36"/>
        </w:rPr>
        <w:t>DE REFERÊNCIA</w:t>
      </w:r>
    </w:p>
    <w:p>
      <w:pPr>
        <w:pStyle w:val="Subtitle"/>
        <w:rPr>
          <w:b/>
          <w:b/>
          <w:color w:val="000000"/>
          <w:sz w:val="36"/>
          <w:szCs w:val="36"/>
          <w:lang w:val="pt-BR" w:eastAsia="ar-SA"/>
        </w:rPr>
      </w:pPr>
      <w:r>
        <w:rPr>
          <w:b/>
          <w:color w:val="000000"/>
          <w:sz w:val="36"/>
          <w:szCs w:val="36"/>
          <w:lang w:val="pt-BR"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IPO: </w:t>
      </w:r>
      <w:r>
        <w:rPr>
          <w:b/>
          <w:i/>
          <w:sz w:val="36"/>
          <w:szCs w:val="36"/>
        </w:rPr>
        <w:t>Menor Preç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eastAsia="Calibri"/>
          <w:sz w:val="28"/>
          <w:szCs w:val="28"/>
        </w:rPr>
        <w:t>ontratação de empresa especializada para prestação de serviços de seguro total e assistência 24 (vinte e quatro) horas para frota de veículos de propriedade da 2ª Superintendência Regional da Companhia de Desenvolvimento dos Vales do São Francisco e do Paranaíba – CODEVASF, situada em Bom Jesus da Lapa - Bahia e Escritórios de Representação.</w:t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rPr/>
      </w:pPr>
      <w:r>
        <w:rPr/>
        <w:t>Abril 202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ÍNDI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grafodaLista"/>
        <w:numPr>
          <w:ilvl w:val="0"/>
          <w:numId w:val="17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O DA CONTRA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OLOGIAS E DEFINIÇÕE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 DE JUL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ZAÇÃO E ACESSO ÀS UNIDADES DA CODEVASF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GERAL DOS SERVIÇO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PARTICIP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VISTORIA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VIGÊNCIA E EXECU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A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SCIS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HABILI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COMPETÊNCI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ESTIMAD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CALIZ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BIMENTO DO OBJE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EAJUSTE E REEQUILÍBRI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TE DE RECURS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SANÇÕES ADMINISTRATIV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09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 DA CONTRAT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para prestação de serviços de seguro total </w:t>
      </w:r>
      <w:r>
        <w:rPr>
          <w:sz w:val="24"/>
          <w:szCs w:val="24"/>
        </w:rPr>
        <w:t>e assistência 24 (vinte e quatro) horas</w:t>
      </w:r>
      <w:r>
        <w:rPr>
          <w:sz w:val="22"/>
          <w:szCs w:val="22"/>
        </w:rPr>
        <w:t xml:space="preserve"> para frota de veículos de propriedade da 2ª Superintendência Regional da Companhia de Desenvolvimento dos Vales do São Francisco e do Parnaíba – CODEVASF, situada em Bom Jesus da Lapa – Bahia, e seus Escritórios de Representação</w:t>
      </w:r>
      <w:r>
        <w:rPr>
          <w:color w:val="0070C0"/>
        </w:rPr>
        <w:t xml:space="preserve">, </w:t>
      </w:r>
      <w:r>
        <w:rPr>
          <w:sz w:val="22"/>
          <w:szCs w:val="22"/>
        </w:rPr>
        <w:t>conforme descrito no Anexo II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5"/>
        <w:gridCol w:w="5329"/>
        <w:gridCol w:w="207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S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ESTIMADO (R$)</w:t>
            </w:r>
          </w:p>
        </w:tc>
      </w:tr>
      <w:tr>
        <w:trPr>
          <w:trHeight w:val="140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C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ção de pessoa jurídica para prestação de serviços de seguro total para 49 (quarenta e nove) veículos da frota da CODEVASF 2ª Superintendência Regional. (Anexo II) – CNPJ=00.399.857/0014-4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99.960,98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ontratação deverá obedecer aos detalhamentos técnicos e operacionais, especificações e condições constantes deste Termo de Referênc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odalidade licitatória será Pregão Eletrônico. O critério de escolha será o de </w:t>
      </w:r>
      <w:r>
        <w:rPr>
          <w:b/>
          <w:i/>
          <w:sz w:val="22"/>
          <w:szCs w:val="22"/>
        </w:rPr>
        <w:t>menor preço.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OLOGIAS E DEFINIÇÕE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TERMO DE REFERÊNCIA</w:t>
      </w:r>
      <w:r>
        <w:rPr>
          <w:sz w:val="22"/>
          <w:szCs w:val="22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  <w:sz w:val="22"/>
          <w:szCs w:val="22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DEVASF</w:t>
      </w:r>
      <w:r>
        <w:rPr>
          <w:sz w:val="22"/>
          <w:szCs w:val="22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-DF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LICITANTE</w:t>
      </w:r>
      <w:r>
        <w:rPr>
          <w:sz w:val="22"/>
          <w:szCs w:val="22"/>
        </w:rPr>
        <w:t xml:space="preserve"> – Empresa habilitada para apresentar propost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O</w:t>
      </w:r>
      <w:r>
        <w:rPr>
          <w:sz w:val="22"/>
          <w:szCs w:val="22"/>
        </w:rPr>
        <w:t xml:space="preserve"> – Documento, subscrito pela CODEVASF e a licitante vencedora do certame, que define as obrigações e direitos de ambas com relação à execução dos serviços ou fornecimen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– Empresa licitante selecionada e contratada pela CODEVASF para a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ESPECIFICAÇÃO TÉCNICA</w:t>
      </w:r>
      <w:r>
        <w:rPr>
          <w:sz w:val="22"/>
          <w:szCs w:val="22"/>
        </w:rPr>
        <w:t xml:space="preserve"> – Tipo de norma destinada a fixar as características dos serviços, condições ou requisitos exigíveis para matérias primas, produtos semi fabricados, elementos de construção, materiais ou produtos industriais semi fabricados. Conterá a definição do serviço, descrição do método construtivo, controle tecnológico e geométrico e norma de medição e pagamen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FISCALIZAÇÃO</w:t>
      </w:r>
      <w:r>
        <w:rPr>
          <w:sz w:val="22"/>
          <w:szCs w:val="22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DE CONTRATO</w:t>
      </w:r>
      <w:r>
        <w:rPr>
          <w:sz w:val="22"/>
          <w:szCs w:val="22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COMPLEMENTARES ou SUPLEMENTARES</w:t>
      </w:r>
      <w:r>
        <w:rPr>
          <w:sz w:val="22"/>
          <w:szCs w:val="22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ind w:left="56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PROPOSTA FINANCEIRA</w:t>
      </w:r>
      <w:r>
        <w:rPr>
          <w:sz w:val="22"/>
          <w:szCs w:val="22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 xml:space="preserve">SIASG - </w:t>
      </w:r>
      <w:r>
        <w:rPr>
          <w:sz w:val="22"/>
          <w:szCs w:val="22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www.comprasgovernamentais.gov.br.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ÉRIOS DE JULGAMEN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600" w:hanging="0"/>
        <w:contextualSpacing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ara o julgamento das propostas será adotado o critério de </w:t>
      </w:r>
      <w:r>
        <w:rPr>
          <w:rFonts w:cs="Arial"/>
          <w:i/>
          <w:sz w:val="22"/>
          <w:szCs w:val="22"/>
        </w:rPr>
        <w:t>MENOR PREÇO</w:t>
      </w:r>
      <w:r>
        <w:rPr>
          <w:rFonts w:cs="Arial"/>
          <w:b w:val="false"/>
          <w:sz w:val="22"/>
          <w:szCs w:val="22"/>
        </w:rPr>
        <w:t xml:space="preserve"> nos valores estimados conforme quadro do subitem 13.4, observadas as demais condições estabelecidas neste Termo de     Referênc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1</w:t>
        <w:tab/>
        <w:t xml:space="preserve">Modo de Disputa: Aberto, com </w:t>
      </w:r>
      <w:r>
        <w:rPr>
          <w:b/>
          <w:bCs/>
          <w:sz w:val="22"/>
          <w:szCs w:val="22"/>
        </w:rPr>
        <w:t>intervalo mínimo de diferença entre os lances de 0,2% (dois décimos por cento) do valor do item pertinen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LIZAÇÃO E ACESSO ÀS UNIDADES GESTORAS DA CODEVASF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s veículos da CODEVASF encontram-se nas seguintes localidades: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 Superintendência Regional – Av. Manoel Novaes, s/n, Centro, Bom Jesus da Lapa-BA.- SEDE, 476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GU – Avenida Deolinda Martins, nº 166, Santo Antônio, Guanambi-BA, 4643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IR – Avenida São Francisco, nº 04, Centro, Irecê-Ba, 449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UBA – Rua Professor José Seabra, nº 420, Centro, Barreiras-BA, 47808-021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/UCO – Rua Siqueira Campos, 1922, Candeias, Vitória da Conquista - Ba, 45028-548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CIX – Distrito de Nova Iguira, Xique-xique-BA, 47000-400.</w:t>
      </w:r>
    </w:p>
    <w:p>
      <w:pPr>
        <w:pStyle w:val="DITRA"/>
        <w:tabs>
          <w:tab w:val="clear" w:pos="709"/>
          <w:tab w:val="left" w:pos="1701" w:leader="none"/>
        </w:tabs>
        <w:ind w:left="170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prestação dos serviços poderá englobar locais, quantitativos e veículos não relacionados neste Termo de Referência, buscando atender a eventuais necessidades de quaisquer outros veículos que fazem ou vierem a fazer parte da frota da CODEVASF, bem como a exclusão de veículos no decorrer do contrato.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ÇÃO GERAL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5.1  Da especificação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/>
      </w:pPr>
      <w:r>
        <w:rPr>
          <w:b/>
          <w:sz w:val="22"/>
          <w:szCs w:val="22"/>
        </w:rPr>
        <w:t>5.1.1 Da Apólice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1 A emissão deverá resultar em uma única apólice, que ocorrerá por meio eletrônico, não gerando custo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1.2 Deverá ser emitida uma apólice para os veículos constantes na planilha anexa, devendo constar no mínimo na apólice referida as seguintes informações: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dentificação e descrição de cada veículo com suas devidas especificaçõe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a tabela de referência e da tabela substituta e seus respectivos veículos de publicação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o fator de ajuste, em percentual, a ser utilizado. No caso 100%, conforme tabela FIPE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êmios discriminados por cobertura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mites de indenização por cobertura, como responsabilidade civil facultativa (RCF), Acidente por Passageiro (APP), Franquia Aplicável e demais identificações necessária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zo máximo para as indenizações decorrentes de sinistros: o qual não poderá ser superior a 30 (trinta)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/>
      </w:pPr>
      <w:r>
        <w:rPr>
          <w:sz w:val="22"/>
          <w:szCs w:val="22"/>
        </w:rPr>
        <w:t>5.1.1.3 A apólice deverá ser disponibilizada para a CONTRATANTE, em meios eletrônicos e     com assinatura eletrônica válida, no prazo máximo de 15 (quinze) dias, a contar da assinatura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4 Após a disponibilização da referida apólice, a CONTRATANTE terá o prazo de até 15 (quinze) dias para verificação da sua conformidade e posterior confirmação de validade.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1.5 O fato de a seguradora deixar de disponibilizar a apólice no prazo estipulado não invalida a aplicação, dentro do prazo e termos previstos nesta contratação, da cobertura deste serviço em ocorrências de sinistros e/ou problemas correlatos bem como a aplicação das penas previstas em lei pelo referido atras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1.6 </w:t>
      </w:r>
      <w:r>
        <w:rPr>
          <w:b/>
          <w:sz w:val="22"/>
          <w:szCs w:val="22"/>
        </w:rPr>
        <w:t>Os veículos que já estiverem segurados e cobertos por apólice no momento desta licitação deverão ser incluídos na apólice decorrente deste certame licitatório a partir da data do término da cobertura existente.</w:t>
      </w:r>
      <w:r>
        <w:rPr>
          <w:sz w:val="22"/>
          <w:szCs w:val="22"/>
        </w:rPr>
        <w:t xml:space="preserve"> Devendo ser emitidas apólices com valores monetários proporcionais até o término do primeiro ano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2 Da Avaria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1 Caso haja alguma avaria preexistente e qualificada na vistoria de contratação do seguro, nã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erá impeditivo para contratação sendo, porém, excluídas da cobertura do seguro em cas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 sinistro de Perda Parci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2 Após procedimento de recuperação, pela CONTRATANTE durante a vigência do seguro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esta deverá submeter o veículo a uma nova vistoria para exclusão da 'Cláusula de Avaria'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2.3 Avarias preexistentes não serão consideradas em caso de Indenização Integr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4 Caso a seguradora deixe de realizar a vistoria prévia, conforme item 7 deste Termo d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Referência, será desconsiderado qualquer cláusula de avaria posterior, assumindo assim a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responsabilidade, a partir da contratação, de acordo com objeto deste segu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3 Do Aviso de Sinistr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1 A CONTRATADA deverá colocar à disposição da CONTRATANTE, 24 (vinte e quatro) horas por dia durante 7 (sete) dias da semana, central de comunicação para aviso de                                      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2 A central poderá funcionar por e-mail, telefone, fax ou serviço online, com acessibilidade em todo o território na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3 Após registro de sinistro, por um dos meios acima elencados, a CONTRATADA terá, no máximo, 05 (cinco) dias, a contar da data do registro, para realizar a vistoria no veículo e proceder à liberação do serviço a ser execu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4 Havendo a necessidade de reboque, a CONTRATADA deverá atender em um prazo máximo de 03 (três) horas após 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4 Do Endoss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4.1 Qualquer alteração na apólice poderá ser solicitada pela CODEVASF e processada pela seguradora, mediante endosso, inclusive no caso da compra de novos veículos por parte da CONTRATANTE, aplicando-se as regras constantes dos subitens </w:t>
      </w:r>
      <w:r>
        <w:rPr>
          <w:b/>
          <w:sz w:val="22"/>
          <w:szCs w:val="22"/>
        </w:rPr>
        <w:t>5.1.12 e 5.1.13</w:t>
      </w:r>
      <w:r>
        <w:rPr>
          <w:sz w:val="22"/>
          <w:szCs w:val="22"/>
        </w:rPr>
        <w:t xml:space="preserve"> deste Termo de Refer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2 Poderá ser solicitado, mediante emissão de endosso, correção de nome do segurado, endereço, chassi e placas dos veículos emitidos erroneamente, entre outras necessidades referentes ao objeto dessa contratação, durante o período de sua vig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3 A emissão de 2ª via, emissão de apólice por endosso ou para correção de dados, como placa de veículos, classe de bônus, entre outros, será de 15 (quinze) dias a contar do recebimento do pedido expresso pela CODEVASF.</w:t>
      </w:r>
    </w:p>
    <w:p>
      <w:pPr>
        <w:pStyle w:val="Normal"/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4 Os endossos, devidamente autorizados pela autoridade competente, comprovarão as alterações contratuais durante o período anual de execução, que deverão ser consolidadas a fim de emissão do Termo Aditivo no momento da renovação/prorrogação anual do contrato.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5 Da Franquia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 franquia considerada é a obrigatória, observado, o seguinte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1 A franquia do seguro será </w:t>
      </w:r>
      <w:r>
        <w:rPr>
          <w:b/>
          <w:sz w:val="22"/>
          <w:szCs w:val="22"/>
        </w:rPr>
        <w:t>reduzida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3 Não deverá ser objeto de classificação das propostas, que serão avaliada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exclusivamente em função dos preços propostos (prêmio)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4 Os valores das franquias (para-brisas, retrovisores, faróis e lanternas) deverão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constar obrigatoriamente nas propostas e na apólic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5 Os valores de franquias considerados especificamente para ocorrência de sinistros 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com substituições unicamente de itens como para-brisas frontais, retrovisores, farói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e lanternas não deverá exceder o limite máximo de </w:t>
      </w:r>
      <w:r>
        <w:rPr>
          <w:b/>
          <w:sz w:val="22"/>
          <w:szCs w:val="22"/>
        </w:rPr>
        <w:t xml:space="preserve">R$ 250,00 (Duzentos e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cinquenta reais), </w:t>
      </w:r>
      <w:r>
        <w:rPr>
          <w:sz w:val="22"/>
          <w:szCs w:val="22"/>
        </w:rPr>
        <w:t xml:space="preserve">não sendo cumulativas com a franquia de que trata </w:t>
      </w:r>
      <w:r>
        <w:rPr>
          <w:b/>
          <w:sz w:val="22"/>
          <w:szCs w:val="22"/>
        </w:rPr>
        <w:t>o item 5.1.5.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franquia de que trata este item será aplicada de acordo com a quantidade de peças sinistradas. Assim, por exemplo, se houver a quebra simultânea de um farol e uma lanterna, será cobrada uma franquia para o farol e outra para a lanterna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1 Havendo sinistro com a necessidade específica de substituição de vidr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laterais e traseiros, troca de lente de retrovisores e reparo em trincas de para-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brisas, a CONTRATADA não cobrará franquia para esses serviços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2 Em caso de sinistro, o valor referente à franquia deverá ser pago pela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40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ODEVASF, prioritariamente, à concessionária/oficina que promover o conserto do veículo. Caso esta não esteja com sua documentação regular para contratação com a CODEVASF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261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5.1.5.5.3 Em caso de Sinistro de Perda Parcial, o valor referente à franquia deverá ser    pago pela CODEVASF, prioritariamente, à concessionária/oficina que promover o conserto do veículo; caso a concessionária/oficina não esteja com sua documentação relativa ao Fisco, à Seguridade Social e ao FGTS regular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5.5.4 Não haverá cobrança de franquia em caso de Indenização Integral ou dan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causados por incêndio, queda de raio e/ou explosão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6 Dos Salvad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1 Uma vez paga a indenização integral, os salvados passam a ser de inteira responsabilidade da segurado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2 É de inteira responsabilidade da seguradora contratada, providenciar a transferência dos referidos salvados e o devido encerramento de registro em nome da CONTRATADA junto aos órgãos pertinent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7 Dos Sinistr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1 Dos Riscos Cobertos: “SEGURO TOTAL”. O seguro deverá cobrir os riscos derivado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da circulação do veículo segurado, as despesas indispensáveis ao salvamento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transporte do veículo até a oficina autorizada pelo CONTRATANTE, e as indenizaçõe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ou prestações de serviços correspondentes a cada uma das coberturas de seguro, em tod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o território nacional, conforme segue:</w:t>
      </w:r>
    </w:p>
    <w:p>
      <w:pPr>
        <w:pStyle w:val="PargrafodaLista"/>
        <w:numPr>
          <w:ilvl w:val="0"/>
          <w:numId w:val="9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ubo ou furto, bem como os danos causados por tentativa de roubos ou furto, incluindo os vid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lisão com veículos, pessoas ou animais, abalroamento e capotament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>Raios e suas consequênci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cêndios e explosões, ainda que resultantes de atos danosos praticados de forma isolada e eventual por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edas em precipícios ou de pontes e quedas de agentes externos sobre o veícul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identes durante o transporte do veículo por meio apropriad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bmersão total ou parcial em água doce proveniente de enchente ou inundações, inclusive quando guardado em subsolo;</w:t>
      </w:r>
    </w:p>
    <w:p>
      <w:pPr>
        <w:pStyle w:val="PargrafodaLista"/>
        <w:tabs>
          <w:tab w:val="clear" w:pos="709"/>
          <w:tab w:val="left" w:pos="4536" w:leader="none"/>
        </w:tabs>
        <w:suppressAutoHyphens w:val="true"/>
        <w:spacing w:before="0" w:after="0"/>
        <w:ind w:left="4536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1) </w:t>
        <w:tab/>
        <w:t>Em casos de que trata a alínea acima, a seguradora deverá providenciar a devida higienização quando o sinistro não atingir o valor da franquia. Sua utilização não implica perda de bônus para o segurad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aniz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os causados durante o tempo em que, como consequência de roubo ou furto, estiver em poder de terceiros, excluídas, neste caso, indenizações por danos materiais ou pessoais causados a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 xml:space="preserve">Quebra de para-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sponsabilidade Civil Facultativa (RCF – Danos Pessoais)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essórios não referentes a som e imagem, inclusive os originais de fábric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2552" w:leader="none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bertura adicional de assistência 24 horas, com os seguintes serviços mínimos: Chaveiro; Reboque ou transporte do veículo segurado em caso de acidente, pane mecânica ou elétrica, até a oficina autorizada pela CONTRATANTE; Transporte da pessoa segurada por imobilização do veículo segurado; e Transporte das pessoas seguradas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2 A vistoria do sinistro será inspecionada pela seguradora através de peritos habilitados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em caso de sinistro, para verificar os danos ou prejuízos sofrid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3 A vistoria prévia é facultativa antes da aceitação do risco para verificação da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características e estado de conservação dos veícul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8 Da Regulação de Sinistr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1   Ocorrendo sinistro, a seguradora deverá realizar o exame das causas e as circunstâncias no prazo máximo de 5 (cinco) dias úteis para caracterizar o risco, suas consequências e concluir sobre a cobertu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2   Decorrido o prazo estabelecido acima e, caso não haja pronunciamento por parte da seguradora, a CODEVASF poderá autorizar a realização de correção do dano, devendo a seguradora arcar com o ônus da execução integralme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3    Não será fixado prazo para comunicação de sinistro podendo ser realizado a critério da CODEVASF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4   Ocorrendo sinistro que resulte em pagamento de indenização parcial, a reintegração será automática sem cobrança de prêmio adi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5   Em caso de sinistros em que o veículo aceite recuperação, a escolha da oficina para execução do serviço ficará totalmente a cargo da CODEVASF, não cabendo, pela CONTRATADA, quaisquer impedimentos para liberação da execução do serviç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6    O prazo máximo para as indenizações decorrentes de sinistro não poderá ser superior a 30 (trinta) dias d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7   Havendo descumprimento do prazo estabelecido no item anterior, a seguradora ficará sujeita a multa diária correspondente 2% (dois por cento) do valor da indenização além das penalidades previstas em lei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8    Fica ajustado e entendido que se o sinistro ocorrer dentro do prazo de convocação para assinatura do contrato, sem que ela se ache efetuada, o direito à indenização não será prejudicado, se o prêmio respectivo for pago no prazo estipulado nesse Termo de Referênci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9 Da Indeniza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1    Todas as despesas de salvamento durante e após a ocorrência de um sinistro ocorrerão, obrigatoriamente, por conta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2   Os danos materialmente comprovados, causados pela seguradora ou por terceiros, na tentativa de evitar o sinistro ou minorar o dano ou salvar a coisa serão de total responsabilidade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3   Na ausência de cobertura específica, deverá ser utilizado até a totalidade do limite máximo da garantia contratada para cobrir despesas de salvamento e os danos materiais comprovadamente causados pela CONTRATANTE e/ou por terceiros na tentativa de evitar o sinistro, minorar o dano ou salvar a cois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b/>
          <w:sz w:val="22"/>
          <w:szCs w:val="22"/>
        </w:rPr>
        <w:t>5.1.10 Da Indenização Integral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1 Será caracterizada a indenização integral quando os prejuízos, resultantes de um mesmo sinistro, atingirem ou ultrapassarem a quantia de 75% do valor referenciado, conforme CIRCULAR SUSEP 306/2005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2 Em caso de indenização integral a CONTRATADA não poderá deduzir, do valor referenciado, valores concernentes a avarias previamente constatad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3  Na liquidação de sinistros por indenização integral, o documento de transferência de propriedade do veículo deverá ser previamente preenchido com os dados da proprietária do mesmo e da sociedade seguradora.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1 Do Questionário de Avaliação de Risc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1  Os veículos são conduzidos por empregados ou motoristas contratados, de acordo com suas devidas categorias - Norma de Transporte Terrestre (N-214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2 Na CODEVASF os veículos permanecem recolhidos em estacionamento fechado e privativ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Características individuais dos motoristas, como tempo de habilitação, idade ou sexo, não devem ser consideradas como condição delimitadora para efeitos de fixação do seguro a ser contra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Diante das informações fornecidas nos subitens acima e, devido às características peculiares do serviço, o questionário de avaliação de risco não será aplicado, não motivando o descumprimento das obrigações pertinentes a esse objeto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13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2 Da Inclusão e Substitui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1  Havendo a necessidade de inclusão ou substituição de veículo(s), durante o período da vigência da apólice, a CONTRATADA deverá fornecer, previamente, orçamento que contemple o valor do prêmio total referente a cada veículo a ser incluso, considerando para isso, a proporcionalidade dos valores ofertados no certame que objetivou esta contrataçã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2 A CODEVASF poderá solicitar inclusão, durante a vigência da apólice, por meio de endosso de inclusão, sem necessidade de emissão de termo aditivo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Em caso de veículos a serem substituídos, cujo valor do prêmio for menor que o prêmio anteriormente contratado, a seguradora deverá realizar a devolução da diferença do prêmio, calculada proporcionalmente ao período a decorre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 A devolução deverá ser realizada mediante impressão de </w:t>
      </w:r>
      <w:r>
        <w:rPr>
          <w:b/>
          <w:sz w:val="22"/>
          <w:szCs w:val="22"/>
        </w:rPr>
        <w:t>Carta de Crédito</w:t>
      </w:r>
      <w:r>
        <w:rPr>
          <w:sz w:val="22"/>
          <w:szCs w:val="22"/>
        </w:rPr>
        <w:t>, devendo a empresa envia-la à CODEVASF para a devida aprovação dos valores e indicação da melhor forma de sua devolução, que poderá ser o abatimento do valor do prêmio das apólic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2.5 Caberá à CODEVASF, em qualquer dos itens, comparar o orçamento apresentado previamente com, pelo menos, dois outros orçamentos, a fim de confirmar a inclusão. O mesmo procedimento será adotado para efeito de substituição de veículos, ficando a CONTRATADA obrigada a aceitar a menor proposta apresentada, caso o seu orçamento não seja o de menor valo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3 Da Exclus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 xml:space="preserve">5.1.13.1 Havendo a necessidade, durante o período de vigência da apólice, de exclusão de veículo(s), a CONTRATADA deverá calcular pela aritmética simples, o valor total a ser devolvido à Administração Publica, mediante a aplicação da fórmula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÷ 12 = Y e Y x Z = VT onde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= Valor anu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= Número de meses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 = Valor mens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= Número de meses restantes para o término da apólice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/>
      </w:pPr>
      <w:r>
        <w:rPr>
          <w:sz w:val="18"/>
          <w:szCs w:val="18"/>
        </w:rPr>
        <w:t>VT = Valor total a ser devolvido à Administração Públic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2 O valor de Z, número de meses restantes para o término da apólice, será obtido considerando a data a partir da comunicação realizada pela CODEVASF à operadora do referido seguro. Esta comunicação poderá ser realizada por meio de correspondência eletrônica com confirmação de entrega e recebimento ou via carta com aviso de recebimen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3  Considera-se mês, para efeito deste cálculo, período superior a 15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3.4  A devolução, encontrada no resultado de VT, deverá ser realizada mediante impressão Carta de Crédito e/ou GRU para o respectivo pagamento do valor, devendo a empresa enviar recibo, devidamente quitado, à CODEVASF. Os valores das Cartas de Créditos poderão ser abatidos no momento do pagamento do prêmio das apólice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4 Das Indenizações e Prestações de Serviç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1 O seguro, com ASSISTÊNCIA 24 HORAS deverá cobrir, no mínimo, os riscos derivados da circulação do veículo segurado, as despesas indispensáveis ao salvamento e ao transporte do veículo até a oficina autorizada pelo fabricante do automóvel e as indenizações ou prestações de serviços correspondentes a cada uma das coberturas de seguro, conforme segue: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       Roubo ou furto total, bem como os danos causados por tentativa de roubo ou furto, incluindo os vidros e espelhos retrovisore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2      Danos causados ao veículo durante o tempo em que, como consequência de roubo ou furto, esteve em poder de terceiros, excluídas, neste caso, indenizações por danos materiais ou pessoais causados a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3    Colisão com veículos, pessoas ou animais, capotagem e abalroamento, ainda que com veículos da própria CODEVASF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4        Raio e suas consequência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5      Incêndio e explosão, ainda que resultantes de atos danosos praticados de forma isolada e eventual por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6     Queda em precipício ou de pontes e queda de agentes externos sobre o veícu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7        Acidente durante o transporte do veículo por meio apropriad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8    Submersão total ou parcial em água doce proveniente de enchente ou inundações, inclusive quando guardado em subso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9      Em casos de que trata o item acima, a seguradora deverá providenciar a devida higienização quando o sinistro não atingir o valor da franquia. Sua utilização não implica perda de bônus para 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0      Graniz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1      Responsabilidade Civil Facultativa (RCF – Danos materiais e pessoais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2      Acidente Pessoal (APP – Morte ou Invalidez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13     Acessórios não referentes a som e imagem, exceto os originais de fábrica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14    Quebra de para 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5     Cobertura adicional de assistência 24 horas, com os seguintes serviços: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haveir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sistência com socorro mecânic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uincho dentro e fora das cidades elencadas no item 4 deste Termo de Referência, com quilometragem ilimitada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/>
      </w:pPr>
      <w:r>
        <w:rPr>
          <w:sz w:val="22"/>
          <w:szCs w:val="22"/>
        </w:rPr>
        <w:t>Transporte de passageiros e do condutor a serviço da segurada por imobilização do veículo segurad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ansporte de passageiros e do condutor a serviço da segurada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2   CASCO: Valor para cobertura de, no mínimo, 100% (cem por cento) da tabela FIP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1   Em caso de indenização integral, o valor pago deverá ser tomado como base em 100% (cem por cento) do valor divulgado pela FIPE, Fundação Instituto de Pesquisas Econômicas, divulgada pelo site </w:t>
      </w:r>
      <w:hyperlink r:id="rId2">
        <w:r>
          <w:rPr>
            <w:rStyle w:val="InternetLink"/>
            <w:sz w:val="22"/>
            <w:szCs w:val="22"/>
          </w:rPr>
          <w:t>www.fipe.org.br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2   Em caso de extinção ou interrupção da publicação da tabela FIPE, a tabela substituta será a tabela MOLICAR, divulgada pelo site </w:t>
      </w:r>
      <w:hyperlink r:id="rId3">
        <w:r>
          <w:rPr>
            <w:rStyle w:val="InternetLink"/>
            <w:sz w:val="22"/>
            <w:szCs w:val="22"/>
          </w:rPr>
          <w:t>www.molicar.com.br</w:t>
        </w:r>
      </w:hyperlink>
      <w:r>
        <w:rPr>
          <w:sz w:val="22"/>
          <w:szCs w:val="22"/>
        </w:rPr>
        <w:t xml:space="preserve">, com o mesmo percentual, vedada a utilização de qualquer outra tabela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2.3    Tratando-se de sinistro envolvendo veículos zero quilômetro, o valor será determinado com base no valor do veículo novo por um prazo não inferior a 90 (noventa) dias a contar data de seu recebimento pela CODEVASF, independentemente da quilometragem rodada no período.</w:t>
      </w:r>
    </w:p>
    <w:p>
      <w:pPr>
        <w:pStyle w:val="PargrafodaLista"/>
        <w:numPr>
          <w:ilvl w:val="0"/>
          <w:numId w:val="7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ntende-se por valor de veículo novo, o valor do veículo zero quilômetro constante da tabela de referência quando da liquidação do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3 </w:t>
      </w:r>
      <w:r>
        <w:rPr>
          <w:b/>
          <w:sz w:val="22"/>
          <w:szCs w:val="22"/>
        </w:rPr>
        <w:t>DANOS MATERI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4 </w:t>
      </w:r>
      <w:r>
        <w:rPr>
          <w:b/>
          <w:sz w:val="22"/>
          <w:szCs w:val="22"/>
        </w:rPr>
        <w:t>DANOS CORPOR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5  CAPITAL SEGURADO POR PASSAGEIRO EM </w:t>
      </w:r>
      <w:r>
        <w:rPr>
          <w:b/>
          <w:sz w:val="22"/>
          <w:szCs w:val="22"/>
        </w:rPr>
        <w:t>CASO DE MORTE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6 CAPITAL SEGURADO POR PASSAGEIRO EM </w:t>
      </w:r>
      <w:r>
        <w:rPr>
          <w:b/>
          <w:sz w:val="22"/>
          <w:szCs w:val="22"/>
        </w:rPr>
        <w:t>CASO DE INVALIDEZ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7 Em caso de sinistro ou acidente, a CONTRATADA disponibilizará veículo reserva durante todo o período em que o veículo segurado se encontrar em oficina credenciada para os reparos. O veículo reserva deverá ser de modelo compatível com o veícul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1    O carro reserva só será exigido nos casos em que o sinistro atingir o valor da franquia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14.7.2   O período de eventual disponibilização do carro reserva não deverá ser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inferior a 30 (trinta) dia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3   Para os veículos do tipo caminhão, furgão, motocicleta e van/micro-ônibus, a CODEVASF poderá dispensar o veículo reserva, desde que a CONTRATADA demonstre sua indisponibilidade de reposição no merc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8 A CONTRATADA deverá manter um disque 0800 para comunicação com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9  A CONTRATADA poderá utilizar-se de sistema de rastreamento e outras tecnologias eletrônicas e/ou de satélite, a serem instalados nos veículos, a fim de garantir a segurança dos mesmos e a sua rápida localização, sem ônus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 Da cobertura</w:t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1 O seguro deverá ter garantia, no mínimo, para as seguintes coberturas: Colisão (avaria)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apotagem; Granizo; Submersão Total ou Parcial; Incêndio; Roubo; Furt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esponsabilidade Civil Facultativa – RCF; Acidentes Pessoais de Passageiros – APP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ssistência 24 (vinte e quatro) horas (reboque tipo prancha, assistência mecânica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haveiro), e Utilização de Táxi Pago pela Seguradora; e Cobertura de Vidros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etrovisor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2 Os valores a serem segurados deverão obedecer aos correspondentes à relação a seguir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iscriminada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Segurado de cada veí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Materiais a Terceiros (máxim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Pessoais a Terceiros (máxim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identes Pessoais aos Passageiros </w:t>
            </w:r>
            <w:r>
              <w:rPr>
                <w:b/>
                <w:sz w:val="18"/>
                <w:szCs w:val="18"/>
              </w:rPr>
              <w:t>(em caso de morte ou invalidez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alor de Mercado (constante na tabela FIP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100.000,00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 (mo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R$ 100.000,00 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0 (mo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25.000,00</w:t>
            </w:r>
          </w:p>
        </w:tc>
      </w:tr>
    </w:tbl>
    <w:p>
      <w:pPr>
        <w:pStyle w:val="PargrafodaLista"/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Do Preposto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1 A CONTRATADA deverá instalar e manter sede, filial ou escritório com preposto legalmente constituído para responder pela empresa e com capacidade operacional para receber e solucionar qualquer demanda da Administração, bem como realizar todos os procedimentos pertinentes ao objeto a ser contratado.</w:t>
      </w:r>
    </w:p>
    <w:p>
      <w:pPr>
        <w:pStyle w:val="Normal"/>
        <w:suppressAutoHyphens w:val="true"/>
        <w:ind w:left="2552" w:right="-1" w:hanging="709"/>
        <w:jc w:val="both"/>
        <w:rPr/>
      </w:pPr>
      <w:r>
        <w:rPr>
          <w:sz w:val="22"/>
          <w:szCs w:val="22"/>
        </w:rPr>
        <w:t>5.2.1.1 A CONTRATADA se obriga, no prazo máximo de 15 (quinze) dias corridos, a contar da assinatura do contrato, a comunicar formalmente à CODEVASF o endereço, telefone, e-mail e dados do preposto e da sede, filial ou escritório.</w:t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2 A CONTRATADA deverá manter preposto, aceito pela respectiva Fiscalização, durante o período de vigência do contrato, para representá-lo administrativamente junto à CODEVASF Sede, suas Superintendências Regionais e Escritórios de Representação, sempre que for necessário, o qual deverá ser indicado mediante declaração de que deverá constar o nome completo, nº do CPF e do documento de identidade, além dos dados relacionados à sua qualificação profission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ÇÕES DE PARTICIP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>6.1 Não será permitida a participação de empresas:</w:t>
      </w:r>
    </w:p>
    <w:p>
      <w:pPr>
        <w:pStyle w:val="Normal"/>
        <w:suppressAutoHyphens w:val="true"/>
        <w:ind w:left="1701"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1.1 Sob a forma de consórcio nem a subcontratação para a execução do objeto deste contrato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exceto nas condições já estabelecidas no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2 Cujo estatuto ou contrato social vigente registrado na junta comercial competente, b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omo no Cadastro Nacional de Pessoas Jurídicas da Receita Federal do Brasil – RFB, não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clua o objeto deste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STORIA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7.1 Não se exigirá que o licitante realize vistoria da frota. Entretanto, futura manifestação quanto às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ificuldades não poderá ser invocada no desenrolar dos trabalhos como fonte de alteração dos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rmos contratuais que venham a ser estabelecidos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 Caso a licitante deseje fazer a vistoria, esta deverá ter agendada a data e horário com o setor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sponsável (2ª/GRA/USA), pelo telefone (77) 3481-8066. 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ZO DE VIGÊNCIA E EXECUÇÃ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 O prazo de vigência do contrato é de 12 (doze) meses, contado a partir da data da assinatura do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ntrato, podendo ser renovado anualmente até o máximo de 5 anos, na forma da lei 13.303 de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16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2  A apólice terá sua vigência a partir de zero hora do dia da data da assinatura do contrato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3  Os veículos que já possuírem contrato e cobertura em vigência no momento da assinatura deverão mantê-las vigentes, sendo que somente após o término dessa, serão emitidas novas apólices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  Após a homologação do resultado da licitação, a licitante vencedora será convocada para assina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ntrato homologado, a licitante vencedora terá o prazo de 5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cinco) dias úteis para assiná-lo, contados a partir da data da convocação, sob pena de decai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reito à contratação, sem prejuízo das sanções previstas neste Termo de Referência, Edital e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egislação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8.4.1 O prazo para retirada do instrumento poderá ser prorrogado uma única vez, por igual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eríodo, quando solicitado pela licitante vencedora durante o seu transcurso, desde que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orra motivo justificado e aceito pela CODEVASF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 Quando a licitante convocada não assinar o instrumento no prazo e nas condições estabelecidas,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erá ser convocada outra licitante para sua assinatura, após negociação e verificação da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dequação da proposta e das condições de habilitação, obedecida a ordem de classificação.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AGAMENT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9.1 O pagamento dos serviços objeto deste Termo de Referência será feito da seguinte forma: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9.1.1 A CONTRATADA deverá apresentar </w:t>
      </w:r>
      <w:r>
        <w:rPr>
          <w:b/>
          <w:sz w:val="22"/>
          <w:szCs w:val="22"/>
        </w:rPr>
        <w:t>Recib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Pagamento</w:t>
      </w:r>
      <w:r>
        <w:rPr>
          <w:sz w:val="22"/>
          <w:szCs w:val="22"/>
        </w:rPr>
        <w:t xml:space="preserve">, para fins de liquidação e pagamento, junto com a entrega definitiva da apólice e os devidos abatimentos, caso tenham </w:t>
      </w:r>
      <w:r>
        <w:rPr>
          <w:b/>
          <w:sz w:val="22"/>
          <w:szCs w:val="22"/>
        </w:rPr>
        <w:t>Carta de Crédito emitidas</w:t>
      </w:r>
      <w:r>
        <w:rPr>
          <w:sz w:val="22"/>
          <w:szCs w:val="22"/>
        </w:rPr>
        <w:t>, com preenchimento por parte de pessoa habilitada para t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2 A atestação da nota fiscal/fatura correspondente à execução dos serviços caberá ao fiscal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 contrato ou a outro funcionário designado para esse fim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3 O pagamento será efetuado pela CONTRATANTE no prazo de 30 (trinta) dias, contad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a apresentação da nota fiscal/fatura e dos documentos comprobatórios da condiçã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abilitação no momento da contratação ao protocolo da Sede da CODEVASF Sede, sua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uperintendências Regionais e Escritórios de Representação, considerando os serviç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tratados pela CODEVASF/Recibo de Pagamento no períod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1 Para fins de acompanhamento do adimplemento de suas obrigações fiscais,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trabalhistas e previdenciárias, a CONTRATADA deverá entregar à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ODEVASF, juntamente com a nota fiscal/fatura, cópias autenticadas em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artório ou cópias simples acompanhadas de originais, da documentação 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seguir relacionada referente ao serviço prestado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Previdência Social – CND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de Regularidade do FGTS-CRF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Conjunta Negativa de Débitos relativos a Tributos Federais e à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119" w:right="-1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ívida Ativa da União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Fazenda Federal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Negativa de Débitos das Fazendas Estadual e Municipal do 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261" w:right="-1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domicílio ou sede da CONTRATADA; e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s Trabalhistas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2 Os documentos relacionados nas alíneas de “a” a “e” poderão ser substituídos,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total ou parcialmente, por extrato válido e atualizado do SICAF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3 Constatando-se alguma incorreção nesses documentos ou qualquer outr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ircunstância que desaconselhe seu pagamento, o prazo será contado a partir da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ectiva regularizaçã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4 Nenhum pagamento será efetuado à CONTRATADA enquanto pendente de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liquidação qualquer obrigação financeira e documentação discriminada no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subitem 9.1.3.1</w:t>
      </w:r>
      <w:r>
        <w:rPr>
          <w:color w:val="000000"/>
          <w:sz w:val="22"/>
          <w:szCs w:val="22"/>
        </w:rPr>
        <w:t xml:space="preserve">., sem que isso gere direito de reajustamento de preços ou </w:t>
      </w:r>
    </w:p>
    <w:p>
      <w:pPr>
        <w:pStyle w:val="Normal"/>
        <w:suppressAutoHyphens w:val="true"/>
        <w:ind w:left="2552" w:right="-1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correção monetária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 A não apresentação da documentação de que trata o </w:t>
      </w:r>
      <w:r>
        <w:rPr>
          <w:b/>
          <w:sz w:val="22"/>
          <w:szCs w:val="22"/>
        </w:rPr>
        <w:t>subitem 9.1.3.1</w:t>
      </w:r>
      <w:r>
        <w:rPr>
          <w:sz w:val="22"/>
          <w:szCs w:val="22"/>
        </w:rPr>
        <w:t xml:space="preserve">. no prazo de 30 (trinta)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dias, contados de sua solicitação pela fiscalização, poderá ensejar a rescisão do contrat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 À CONTRATANTE reserva-se, ainda, o direito de somente efetuar o pagamento após 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ação de que os serviços foram executados em conformidade com as especificações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>contratadas.</w:t>
      </w:r>
    </w:p>
    <w:p>
      <w:pPr>
        <w:pStyle w:val="Normal"/>
        <w:suppressAutoHyphens w:val="true"/>
        <w:ind w:left="1701" w:right="-1" w:hanging="425"/>
        <w:jc w:val="both"/>
        <w:rPr/>
      </w:pPr>
      <w:r>
        <w:rPr>
          <w:sz w:val="22"/>
          <w:szCs w:val="22"/>
        </w:rPr>
        <w:t xml:space="preserve">9.4. No caso de atraso de pagamento, desde que a CONTRATADA não tenha concorrido de 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guma forma para tanto, serão devidos pela CONTRATANTE encargos moratórios à tax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inal de 0,5% a. m. (meio por cento ao mês), ou 6% a.a. (seis por cento ao ano),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izados diariamente em regime de juros simples.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1 O valor dos encargos será calculado pela fórmula: EM = I x N x VP, onde: EM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= Encargos moratórios devidos; N = Números de dias entre a data prevista para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 pagamento e a do efetivo pagamento; I = Índice de compensação financeira = </w:t>
      </w:r>
    </w:p>
    <w:p>
      <w:pPr>
        <w:pStyle w:val="Normal"/>
        <w:suppressAutoHyphens w:val="true"/>
        <w:ind w:left="2694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,00016438; e VP = Valor da prestação em atras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  Na hipótese de pagamento de juros de mora e demais encargos por atraso, os autos dev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 instruídos com as justificativas e motivos, e ser submetidos à apreciação da autorida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ior competente, que adotará as providências para verificar se é ou não cas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puração de responsabilidade, identificação dos envolvidos e imputação de ônus a quem        deu causa à mor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DA RESCISÃO</w:t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 A rescisão desta contratação se dará nos termos da Lei nº 13.303/2016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No caso de rescisão provocada por inadimplemento da SEGURADORA, a Codevasf poderá rete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cautelarmente, os créditos decorrentes da apólice até o valor dos prejuízos causados, já calculado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ou estimados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0.3 No procedimento que visa à rescisão da apólice, será assegurado o contraditório e a ampla defesa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endo que, depois de encerrada a instrução inicial, a SEGURADORA terá o prazo de 5 (cinco) dia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úteis para se manifestar e produzir provas, sem prejuízo da possibilidade de a Codevasf adota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otivadamente, providências acauteladoras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1. CONDIÇÕES DE HABILITAÇÃO</w:t>
      </w:r>
    </w:p>
    <w:p>
      <w:pPr>
        <w:pStyle w:val="Normal"/>
        <w:suppressAutoHyphens w:val="true"/>
        <w:ind w:left="72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 EXIGÊNCIAS TÉCNICAS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1 Autorização de Funcionamento da Entidade Junto à SUSEP, para operar com seguro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2 Certidão de Regularidade junto à SUSEP, sem ocorrências de pendência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3 Certidão de Administradores junto à SUSEP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2. DAS COMPETÊNCIAS</w:t>
      </w:r>
    </w:p>
    <w:p>
      <w:pPr>
        <w:pStyle w:val="Normal"/>
        <w:suppressAutoHyphens w:val="true"/>
        <w:ind w:left="36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84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1  DA CODEVASF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ermitir acesso do preposto da CONTRATADA às suas dependências para tratar de assuntos relacionados à execução contratua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as informações e os esclarecimentos pertinentes que venham a ser solicitados pela CONTRATADA ou por seus prepost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o pagamento devido pela execução dos serviços, desde que cumpridas todas as formalidades e exigências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rcer a fiscalização dos serviços prestados, por funcionários design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oficialmente à CONTRATADA quaisquer falhas verificadas no cumprimento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a inspeção dos serviços com a finalidade de verificar a adequação do mesmo em relação ao contrat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jeitar, no todo ou em parte, serviços executados em desacordo com o contrato a ser celebr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isponibilizar esclarecimentos e cópias das normas internas da CODEVASF relativas aos serviços a serem contratados, quando formalmente solicit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 os veículos em bom estado de conservação e seguranç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visar à seguradora sobre a ocorrência de sinistro, fornecendo-lhe os formulários pertinentes devidamente preenchi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guardar a autorização da seguradora para o início da reparação de quaisquer danos, exceto nos casos previstos nesse Termo de Referênci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ar conhecimento imediato à seguradora sobre a ocorrência de fato do qual possa advir responsabilidade civi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ornecer e colocar à disposição da CONTRATADA todos os elementos e informações que se fizerem necessárias à execução dos serviç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2.2  DA CONTRATADA</w:t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, qualquer alteração contratual, a qual dependerá da concordância d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 qualquer fato superveniente na prestação do servi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, durante a vigência do contrato, as condições de habilitação para contratar com a Administração Pública, apresentando os comprovantes de regularidade fiscal, social e trabalhist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catar as orientações do Gestor/Fiscal do contrato ou de seu substituto legal, sujeitando-se a mais ampla e irrestrita fiscalização, prestando os esclarecimentos solicitados e atendendo às reclamações formul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esclarecimento à CODEVASF sobre eventuais atos ou fatos noticiados que a envolvam, bem como relatar toda e qualquer irregularidade observada em função da prestação dos serviços contra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omear preposto para, durante o período de vigência, representá-lo na execução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Refazer os serviços que, a juízo da Fiscalização, não forem considerados satisfatórios, sem que caiba qualquer acréscimo no pre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idar para que o preposto indicado mantenha permanente contato com a unidade responsável pela fiscalização do contrato, adotando as providências requeridas relativas à execução dos serviços quando necessári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todos os encargos fiscais e comerciais resultantes desta contrataçã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cutar os serviços contratados e solicitados, com pessoal qualificado, mediante o emprego adequ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Executar fielmente dentro das melhores normas técnicas os serviços que lhe forem confiados, de acordo com as especificações desse Termo de Referência e melhores práticas aplicadas, além da rigorosa observância aos demais detalhes emanados e/ou aprovados pela CONTRATANTE, bem como executar tudo o que não for explicitamente mencionado, mas que seja necessário à perfeita execução dos serviços, desde que aprovado pel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tender com prioridade as solicitações da CONTRATANTE, garantindo a execução dos serviços com qualidade, presteza e agilidad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aplicar materiais/serviços não especificados sem prévia autorização do fiscal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serviços executados pelas oficinas por ela credenci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acilitar à CODEVASF a fiscalização dos serviços pres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única, integral e diretamente pelos serviços contratados e obrigações assumidas, nos termos deste instrumento e da legislação vigente, inclusive a liquidação de sinistros e pagamentos de indenizações, mesmo que o seguro tenha sido distribuído por meio de resseguro/cossegur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ir e fazer cumprir os dispostos nos normativos da SUSEP e Legislação Nacional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Fornecer manual ou documento equivalente, em português, contendo informações relativas ao funcionamento do seguro para os bens objeto deste Termo de Referênc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 pagamento de todas as taxas e impostos relativos a essa contratação, inclusive o Imposto Sobre Operações Financeiras – IOF, uma vez que a CODEVASF não é isenta de tribut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3. VALOR MÁXIMO ESTIMADO PARA 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 O valor global máximo estimado para a contratação do Objeto é de </w:t>
      </w:r>
      <w:r>
        <w:rPr>
          <w:b/>
          <w:color w:val="000000"/>
          <w:sz w:val="22"/>
          <w:szCs w:val="22"/>
        </w:rPr>
        <w:t>R$ 99.960,98</w:t>
      </w:r>
      <w:r>
        <w:rPr>
          <w:color w:val="000000"/>
          <w:sz w:val="22"/>
          <w:szCs w:val="22"/>
        </w:rPr>
        <w:t xml:space="preserve"> (noventa e nove mil, novecentos e sessenta reais e noventa e oito centavos). </w:t>
      </w:r>
      <w:r>
        <w:rPr>
          <w:sz w:val="22"/>
          <w:szCs w:val="22"/>
        </w:rPr>
        <w:t>Os preços ajustados já levam em conta todos os custos diretos e indiretos, inclusive, encargos, impostos, taxas, licenças, e outras despesas que incidam ou venham a incidir na execução do objeto deste Termo de Referência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2 O preço será o apresentado na proposta adjudicada, incluindo todas as despesas necessárias à execução dos serviços, observadas as exigências deste Termo de Referência e seus Anex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3 Os preços unitários deverão ser completos abrangendo além da boa prestação dos serviços, tributos, despesas indiretas, lucro, encargos, enfim tudo mais que possa contribuir para a composição do custo final da execução do objeto, conforme exigências contratuais, não sendo admitido pleito posterior em decorrência da exclusão de quaisquer despesas incorridas.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suppressAutoHyphens w:val="tru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FISCALIZ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A execução dos serviços objeto desse Termo de Referência será acompanhada e fiscalizada por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representante da CONTRATANTE, devidamente designado para esse fim, permitida a assistência 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e terceir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1 O responsável pela gestão do contrato será a Unidade de Serviços Auxiliares da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EDE, das respectivas SRs e Escritórios de Representações, as quais definirão em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mpo oportuno os respectivos fiscais.</w:t>
      </w:r>
    </w:p>
    <w:p>
      <w:pPr>
        <w:pStyle w:val="Normal"/>
        <w:suppressAutoHyphens w:val="true"/>
        <w:ind w:left="1140" w:right="-1" w:hanging="0"/>
        <w:jc w:val="both"/>
        <w:rPr/>
      </w:pPr>
      <w:r>
        <w:rPr>
          <w:color w:val="000000"/>
          <w:sz w:val="22"/>
          <w:szCs w:val="22"/>
        </w:rPr>
        <w:t xml:space="preserve">14.2 Durante a vigência deste contrato, a CONTRATADA deve manter preposto, aceito pela 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dministração da CONTRATANTE, para representá-lo sempre que for necessário.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 A CONTRATADA deverá instalar e manter sede, filial ou escritório com preposto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egalmente constituído para responder pela empresa e com capacidade operacional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ara receber e solucionar qualquer demanda da Administração, bem como realizar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odos os procedimentos pertinentes ao objeto a ser contratado.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.1 A CONTRATADA se obriga, no prazo máximo de 15 (quinze) dias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rridos, a contar da assinatura do contrato, a comunicar formalmente à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DEVASF o endereço, telefone, e-mail e dados do preposto e da sede,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filial ou escritório.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color w:val="000000"/>
          <w:sz w:val="22"/>
          <w:szCs w:val="22"/>
        </w:rPr>
        <w:t>14.3 Compete ao fiscal: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e aceitar notas fiscais/faturas extraídas pela CONTRATADA ou recusá-las, quando inexata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/>
      </w:pPr>
      <w:r>
        <w:rPr>
          <w:sz w:val="22"/>
          <w:szCs w:val="22"/>
        </w:rPr>
        <w:t>Fazer inspeções e aprovar a apólice e os serviços prestado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star a execução dos serviços, total ou parcialmente, sem que caiba à CONTRATADA direito a qualquer indenização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a ocorrência de fatos para os quais haja sido estipulada penalidade contratual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por aplicação de multa pelo não cumprimento de cláusula contratual. A Fiscalização informará à CODEVASF quanto ao fato, instruindo o seu relatório com documentos necessários e, em caso de multa, a indicação do seu valor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omissão da fiscalização em qualquer circunstância não eximirá a adjudicatária da total responsabilidade pela boa execução do objeto do contrato.</w:t>
      </w:r>
    </w:p>
    <w:p>
      <w:pPr>
        <w:pStyle w:val="Recuodecorpodetexto21"/>
        <w:tabs>
          <w:tab w:val="clear" w:pos="709"/>
          <w:tab w:val="left" w:pos="1701" w:leader="none"/>
        </w:tabs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tabs>
          <w:tab w:val="clear" w:pos="709"/>
          <w:tab w:val="left" w:pos="1560" w:leader="none"/>
        </w:tabs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 RECEBIMENTO DO OBJE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2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5.1 Com apresentação da apólice definitiva aprovada pela fiscalização do contrato na Superintend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 DO REAJUSTE E REEQUILÍBRIO D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6.1   Eventual solicitação de reequilíbrio econômico-financeiro do contrato será analisada nos termos como dispõe o artigo 81, da Lei nº 13.303/2016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ab/>
        <w:t xml:space="preserve">16.2 O valor proposto e contratado, se necessário, será reajustado anualmente, contados da data de </w:t>
      </w:r>
    </w:p>
    <w:p>
      <w:pPr>
        <w:pStyle w:val="Normal"/>
        <w:autoSpaceDE w:val="false"/>
        <w:ind w:left="1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resentação da proposta, mediante requerimento escrito da proponente em até 60 (sessenta) dias da data base, conforme a variação do IPCA. </w:t>
      </w:r>
    </w:p>
    <w:p>
      <w:pPr>
        <w:pStyle w:val="Normal"/>
        <w:autoSpaceDE w:val="false"/>
        <w:ind w:left="1418" w:firstLine="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3 No caso de a contratada deixar de requerer o reajuste no período indicado, restará presumida pela Administração a aceitação dos preços não reajustados.</w:t>
      </w:r>
    </w:p>
    <w:p>
      <w:pPr>
        <w:pStyle w:val="Normal"/>
        <w:autoSpaceDE w:val="false"/>
        <w:ind w:left="1418" w:hanging="0"/>
        <w:rPr/>
      </w:pPr>
      <w:r>
        <w:rPr>
          <w:color w:val="000000"/>
          <w:sz w:val="22"/>
          <w:szCs w:val="22"/>
        </w:rPr>
        <w:t xml:space="preserve">16.4 A contratada, independentemente de ser ou não a atual contratada, deverá observar os bônus existentes nos  veículos das atuais apólices, elevando, em mais 1 (um), a bonificação para o período da vigência das apólices. </w:t>
      </w:r>
    </w:p>
    <w:p>
      <w:pPr>
        <w:pStyle w:val="Normal"/>
        <w:autoSpaceDE w:val="false"/>
        <w:ind w:left="21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.1 A empresa poderá diminuir a bonificação em menos 1 (um), de acordo com informações de ocorrência de sinistros, constantes na relação da frota da CODEVASF, anexo II.</w:t>
      </w:r>
    </w:p>
    <w:p>
      <w:pPr>
        <w:pStyle w:val="Normal"/>
        <w:autoSpaceDE w:val="false"/>
        <w:spacing w:before="0" w:after="20"/>
        <w:ind w:left="2835" w:hanging="0"/>
        <w:rPr/>
      </w:pPr>
      <w:r>
        <w:rPr>
          <w:b/>
          <w:color w:val="000000"/>
          <w:sz w:val="22"/>
          <w:szCs w:val="22"/>
        </w:rPr>
        <w:t xml:space="preserve">16.4.1.1 Não havendo sinistro na apólice indicada, a contratada deverá aplicar a seguinte bonificação mínima para todos os itens da respectiva apólice: </w:t>
      </w:r>
    </w:p>
    <w:p>
      <w:pPr>
        <w:pStyle w:val="Normal"/>
        <w:autoSpaceDE w:val="false"/>
        <w:spacing w:before="0" w:after="20"/>
        <w:ind w:left="3469" w:firstLine="76"/>
        <w:rPr/>
      </w:pPr>
      <w:r>
        <w:rPr>
          <w:color w:val="000000"/>
          <w:sz w:val="22"/>
          <w:szCs w:val="22"/>
        </w:rPr>
        <w:t xml:space="preserve">16.4.1.1.1 I. No primeiro ano bônus zero; </w:t>
      </w:r>
    </w:p>
    <w:p>
      <w:pPr>
        <w:pStyle w:val="Normal"/>
        <w:autoSpaceDE w:val="false"/>
        <w:spacing w:before="0" w:after="20"/>
        <w:ind w:left="2760" w:hanging="0"/>
        <w:rPr/>
      </w:pPr>
      <w:r>
        <w:rPr>
          <w:color w:val="000000"/>
          <w:sz w:val="22"/>
          <w:szCs w:val="22"/>
        </w:rPr>
        <w:t xml:space="preserve">16.4.1.1.2 II. No segundo ano (bônus 1): correspondente a 2,0% a.a; </w:t>
      </w:r>
    </w:p>
    <w:p>
      <w:pPr>
        <w:pStyle w:val="Normal"/>
        <w:autoSpaceDE w:val="false"/>
        <w:ind w:left="2760" w:hanging="0"/>
        <w:rPr/>
      </w:pPr>
      <w:r>
        <w:rPr>
          <w:color w:val="000000"/>
          <w:sz w:val="22"/>
          <w:szCs w:val="22"/>
        </w:rPr>
        <w:t xml:space="preserve">16.4.1.1.3 III. Após o segundo ano, bônus correspondente a 1,0% a.a; </w:t>
      </w:r>
    </w:p>
    <w:p>
      <w:pPr>
        <w:pStyle w:val="Normal"/>
        <w:suppressAutoHyphens w:val="true"/>
        <w:ind w:left="113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7   FONTE DE RECURSO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uppressAutoHyphens w:val="true"/>
        <w:ind w:left="709" w:right="-1" w:hanging="0"/>
        <w:jc w:val="both"/>
        <w:rPr/>
      </w:pPr>
      <w:r>
        <w:rPr>
          <w:sz w:val="22"/>
          <w:szCs w:val="22"/>
        </w:rPr>
        <w:t>17.1 Os recursos orçamentários correrão à conta do PTRES 172108 – Programa de Trabalho  04.122.2111.2000.0001 – ADMINISTRAÇÃO DA UNIDADE NACIONAL, Categoria Econômica 3, sob a gestão da Área de Gestão Administrativa e Suporte Logístico da CODEVASF.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8  DAS SANÇÕES ADMINISTRATIVA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 xml:space="preserve">18.1 Ficará impedido de licitar e contratar com a União, por até 05 (cinco) anos, sem prejuízo das multas 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previstas no instrumento convocatório e no contrato, bem como das cominações legais, o licitante que: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) Convocado dentro do prazo de validade da sua proposta não celebrar 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b) Deixar de entregar a documentação exigida no certame ou apresentar documento fals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c) Ensejar o retardamento da execução ou da entrega de seu objeto da licitação sem motivo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) Não mantiver a proposta, salvo se em decorrência de fato superveniente, devidamente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e) Fraudar a licitação ou praticar atos fraudulentos na execução d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f) Comportar-se de modo inidôneo ou cometer fraude fiscal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) Der causa à inexecução total ou parcial do contrato; ou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h) Não cumprir quaisquer das obrigações da contratada.</w:t>
      </w:r>
    </w:p>
    <w:p>
      <w:pPr>
        <w:pStyle w:val="Heading3"/>
        <w:numPr>
          <w:ilvl w:val="0"/>
          <w:numId w:val="0"/>
        </w:numPr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2 Reputar-se-ão inidôneos atos como os descritos nos artigos 90, 92, 93, 94, 95 e 97 da Lei nº 8.666/93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3 Aplicar-se-á à presente licitação as sanções administrativas, criminais e demais regras previstas no Capítulo II – Dos Contratos, Seção III da Lei nº 13.303/2016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4 As penalidades serão obrigatoriamente registradas no SICAF e, no caso de suspensão de licitar, a    licitante deverá ser descredenciada por igual período, sem prejuízo das multas previstas neste Termo de Referência e das demais cominações legais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5 Caberá recurso no prazo de 05 (cinco) dias úteis contado a partir da data de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6 A multa será aplicável sobre o valor total da contratação, cumulativamente ou não com outras sanções, garantidos o contraditório e a ampla defesa.</w:t>
      </w:r>
    </w:p>
    <w:p>
      <w:pPr>
        <w:pStyle w:val="Normal"/>
        <w:suppressAutoHyphens w:val="true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9 ANEXOS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276" w:hanging="360"/>
        <w:rPr>
          <w:sz w:val="22"/>
          <w:szCs w:val="22"/>
        </w:rPr>
      </w:pPr>
      <w:r>
        <w:rPr>
          <w:sz w:val="22"/>
          <w:szCs w:val="22"/>
        </w:rPr>
        <w:t>Anexo I – Justificativa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 xml:space="preserve">Anexo II – Planilha - Relação da frota de veículos da CODEVASF; 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>Anexo III – Modelo – Proposta comercial em branco</w:t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aborado por: </w:t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Márcio Rossi Júnior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ª/GRA/USA</w:t>
      </w:r>
    </w:p>
    <w:p>
      <w:pPr>
        <w:pStyle w:val="Normal"/>
        <w:widowControl w:val="false"/>
        <w:tabs>
          <w:tab w:val="clear" w:pos="709"/>
          <w:tab w:val="left" w:pos="-1056" w:leader="none"/>
          <w:tab w:val="left" w:pos="-348" w:leader="none"/>
          <w:tab w:val="left" w:pos="360" w:leader="none"/>
          <w:tab w:val="left" w:pos="720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m Jesus da Lapa/BA, 06 de abril de 20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          </w:t>
      </w:r>
      <w:r>
        <w:rPr>
          <w:rFonts w:cs="Arial" w:ascii="Arial" w:hAnsi="Arial"/>
          <w:b w:val="false"/>
          <w:i/>
        </w:rPr>
        <w:t>JUSTIFICATIVA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lidade</w:t>
      </w:r>
      <w:r>
        <w:rPr>
          <w:sz w:val="24"/>
          <w:szCs w:val="24"/>
        </w:rPr>
        <w:t>: este anexo tem por finalidade incluir exigências e particularidades em função da especificidade do serviço comum a ser contratado, previstas no Termo de Referência e que aqui após relacionadas passam a integrar o 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vas:</w:t>
      </w:r>
    </w:p>
    <w:p>
      <w:pPr>
        <w:pStyle w:val="Contedodetabela"/>
        <w:widowControl/>
        <w:suppressAutoHyphens w:val="false"/>
        <w:rPr>
          <w:rFonts w:eastAsia="Times New Roman" w:cs="Times New Roman"/>
          <w:b/>
          <w:b/>
          <w:kern w:val="0"/>
          <w:sz w:val="24"/>
          <w:szCs w:val="24"/>
          <w:lang w:eastAsia="pt-BR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eastAsia="pt-BR" w:bidi="ar-SA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necessidade da contrat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or tratar-se de serviços comuns, assim definidos na forma do art. 1º, parágrafo único da Lei nº 10.520/2002, é também um serviço essencial, pois são indispensáveis para a utilização segura dos veículos da frota Codevasf pelo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4"/>
          <w:szCs w:val="24"/>
        </w:rPr>
        <w:t xml:space="preserve">A contratação dos serviços descritos é indispensável à preservação do patrimônio </w:t>
      </w:r>
      <w:r>
        <w:rPr>
          <w:color w:val="000000"/>
          <w:sz w:val="24"/>
          <w:szCs w:val="24"/>
        </w:rPr>
        <w:t xml:space="preserve">da </w:t>
      </w:r>
      <w:r>
        <w:rPr>
          <w:sz w:val="24"/>
          <w:szCs w:val="24"/>
        </w:rPr>
        <w:t>CODEVASF Sede, Superintendências Regionais e Escritórios de Representação, bem como à maior segurança dos funcionários da Administração no desempenho de suas funçõe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cobertura do seguro da frota visa atender, também, ao compromisso firmado pela CODEVASF no Acordo Coletivo de Trabalho com seu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adoção pelo uso do PREGÃO ELETRÔNICO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ermite Participação de Consórcios: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b/>
          <w:sz w:val="24"/>
          <w:szCs w:val="24"/>
        </w:rPr>
        <w:t>Não:</w:t>
      </w:r>
      <w:r>
        <w:rPr>
          <w:sz w:val="24"/>
          <w:szCs w:val="24"/>
        </w:rPr>
        <w:t xml:space="preserve"> A logística necessária para cumprimento do objeto não exige o envolvimento de empresas com diferentes especialidades, o que consequentemente não pertinente a formação de consórcios (Item 6, do TR – Condições de Participação)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ritério de Julgamento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Menor preço, visando à seleção da proposta mais vantajosa para a administração públ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sz w:val="22"/>
          <w:szCs w:val="22"/>
        </w:rPr>
        <w:t>Relação da frota de veículos da CODEVASF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57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50"/>
        <w:gridCol w:w="2693"/>
        <w:gridCol w:w="1418"/>
        <w:gridCol w:w="1701"/>
        <w:gridCol w:w="1559"/>
        <w:gridCol w:w="1948"/>
      </w:tblGrid>
      <w:tr>
        <w:trPr>
          <w:trHeight w:val="4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º 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CA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BUSTÍVE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O DE FABRICAÇÃ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AVAM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ASSI</w:t>
            </w:r>
          </w:p>
        </w:tc>
      </w:tr>
      <w:tr>
        <w:trPr>
          <w:trHeight w:val="25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J674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8961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688102SB076183</w:t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W29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8036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ER13P0C3000470</w:t>
            </w:r>
          </w:p>
        </w:tc>
      </w:tr>
      <w:tr>
        <w:trPr>
          <w:trHeight w:val="24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Q16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1739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9172</w:t>
            </w:r>
          </w:p>
        </w:tc>
      </w:tr>
      <w:tr>
        <w:trPr>
          <w:trHeight w:val="23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S344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ONIBUS TRANSI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119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0DXXTAFATJ45359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542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3084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XD8368533</w:t>
            </w:r>
          </w:p>
        </w:tc>
      </w:tr>
      <w:tr>
        <w:trPr>
          <w:trHeight w:val="24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401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04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1DA007194</w:t>
            </w:r>
          </w:p>
        </w:tc>
      </w:tr>
      <w:tr>
        <w:trPr>
          <w:trHeight w:val="22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S164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92447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01613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1F5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19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5</w:t>
            </w:r>
          </w:p>
        </w:tc>
      </w:tr>
      <w:tr>
        <w:trPr>
          <w:trHeight w:val="10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A2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57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8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177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2515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0D8368539</w:t>
            </w:r>
          </w:p>
        </w:tc>
      </w:tr>
      <w:tr>
        <w:trPr>
          <w:trHeight w:val="1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C897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2915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0265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7B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83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4</w:t>
            </w:r>
          </w:p>
        </w:tc>
      </w:tr>
      <w:tr>
        <w:trPr>
          <w:trHeight w:val="2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703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6DT240498</w:t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466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20027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223</w:t>
            </w:r>
          </w:p>
        </w:tc>
      </w:tr>
      <w:tr>
        <w:trPr>
          <w:trHeight w:val="10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A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06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84</w:t>
            </w:r>
          </w:p>
        </w:tc>
      </w:tr>
      <w:tr>
        <w:trPr>
          <w:trHeight w:val="16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J78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654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V1DB42H4DA046684</w:t>
            </w:r>
          </w:p>
        </w:tc>
      </w:tr>
      <w:tr>
        <w:trPr>
          <w:trHeight w:val="21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S62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D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5548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D578354F7900088</w:t>
            </w:r>
          </w:p>
        </w:tc>
      </w:tr>
      <w:tr>
        <w:trPr>
          <w:trHeight w:val="9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1D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0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2</w:t>
            </w:r>
          </w:p>
        </w:tc>
      </w:tr>
      <w:tr>
        <w:trPr>
          <w:trHeight w:val="11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W379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48890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JCH34731</w:t>
            </w:r>
          </w:p>
        </w:tc>
      </w:tr>
      <w:tr>
        <w:trPr>
          <w:trHeight w:val="15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3A9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4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8</w:t>
            </w:r>
          </w:p>
        </w:tc>
      </w:tr>
      <w:tr>
        <w:trPr>
          <w:trHeight w:val="17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0D9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3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7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649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13068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5DA00967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W4G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0476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K20108</w:t>
            </w:r>
          </w:p>
        </w:tc>
      </w:tr>
      <w:tr>
        <w:trPr>
          <w:trHeight w:val="11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8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8253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6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1A6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72418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NCM37447</w:t>
            </w:r>
          </w:p>
        </w:tc>
      </w:tr>
      <w:tr>
        <w:trPr>
          <w:trHeight w:val="168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762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8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151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49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1DT249030</w:t>
            </w:r>
          </w:p>
        </w:tc>
      </w:tr>
      <w:tr>
        <w:trPr>
          <w:trHeight w:val="8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F656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NTI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6343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DVDUD40E3258038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6I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69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6</w:t>
            </w:r>
          </w:p>
        </w:tc>
      </w:tr>
      <w:tr>
        <w:trPr>
          <w:trHeight w:val="13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354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0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AFAR23LXHJ489162 </w:t>
            </w:r>
          </w:p>
        </w:tc>
      </w:tr>
      <w:tr>
        <w:trPr>
          <w:trHeight w:val="16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537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6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AR23L9HJ486141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18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47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JKL1TJCJ08064</w:t>
            </w:r>
          </w:p>
        </w:tc>
      </w:tr>
      <w:tr>
        <w:trPr>
          <w:trHeight w:val="7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248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509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JC0806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O4E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MC L200 Triton SPT GL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73931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J19042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J94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762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GNK740ACA66795</w:t>
            </w:r>
          </w:p>
        </w:tc>
      </w:tr>
      <w:tr>
        <w:trPr>
          <w:trHeight w:val="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Q295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 M.BENZ/L 1418 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9795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384024TB08655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F352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MINHAO AGRALE/130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028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YC48A2DAC000491</w:t>
            </w:r>
          </w:p>
        </w:tc>
      </w:tr>
      <w:tr>
        <w:trPr>
          <w:trHeight w:val="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1E0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0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29277</w:t>
            </w:r>
          </w:p>
        </w:tc>
      </w:tr>
      <w:tr>
        <w:trPr>
          <w:trHeight w:val="11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D6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799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25</w:t>
            </w:r>
          </w:p>
        </w:tc>
      </w:tr>
      <w:tr>
        <w:trPr>
          <w:trHeight w:val="1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T8F5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63626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MCL32096</w:t>
            </w:r>
          </w:p>
        </w:tc>
      </w:tr>
      <w:tr>
        <w:trPr>
          <w:trHeight w:val="17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3H2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4</w:t>
            </w:r>
          </w:p>
        </w:tc>
      </w:tr>
      <w:tr>
        <w:trPr>
          <w:trHeight w:val="2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H4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81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1</w:t>
            </w:r>
          </w:p>
        </w:tc>
      </w:tr>
      <w:tr>
        <w:trPr>
          <w:trHeight w:val="10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GQ6I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MAROK - 2012/2013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49414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ODAO26867</w:t>
            </w:r>
          </w:p>
        </w:tc>
      </w:tr>
      <w:tr>
        <w:trPr>
          <w:trHeight w:val="16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0B3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CROONIBUS VAN RENAUL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06858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YMAFEXCNJ796554</w:t>
            </w:r>
          </w:p>
        </w:tc>
      </w:tr>
      <w:tr>
        <w:trPr>
          <w:trHeight w:val="1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8C6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YOTA COROLL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3242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RB33BE1P209981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9A3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IA CERATO - 2021/2022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0895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KPF341EBNE385648</w:t>
            </w:r>
          </w:p>
        </w:tc>
      </w:tr>
      <w:tr>
        <w:trPr>
          <w:trHeight w:val="4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2E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-Triton Sport GLS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656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35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7A0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2623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12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6E1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583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5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MODELO PROPOSTA COMERCIAL (em branco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) A licitante, antes de apresentar sua proposta, DEVERÁ ler atentamente todas as condições do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) TODOS OS VALORES E PERCENTUAIS CONSTANTES DESTA PROPOSTA DEVERÃO CONTER SOMENTE 02 (DUAS) CASAS DECIMAI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>Valor da Proposta “x”</w:t>
      </w:r>
      <w:r>
        <w:rPr>
          <w:sz w:val="18"/>
          <w:szCs w:val="18"/>
        </w:rPr>
        <w:t xml:space="preserve">: </w:t>
        <w:br/>
        <w:br/>
      </w:r>
      <w:r>
        <w:rPr>
          <w:sz w:val="22"/>
          <w:szCs w:val="22"/>
        </w:rPr>
        <w:t xml:space="preserve">                                                                           Px = VS - D </w:t>
        <w:br/>
      </w:r>
      <w:r>
        <w:rPr>
          <w:sz w:val="18"/>
          <w:szCs w:val="18"/>
        </w:rPr>
        <w:br/>
        <w:t xml:space="preserve">Onde: </w:t>
        <w:br/>
        <w:br/>
        <w:t xml:space="preserve">Px = Valor total da Proposta x; </w:t>
        <w:br/>
        <w:t xml:space="preserve">VS = Valor Estimado dos Serviços (Que é invariável); </w:t>
        <w:br/>
        <w:t xml:space="preserve">D = Desconto aplicad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VALOR TOTAL DA PROPOSTA (Px): R$ .......................... (................................................................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4"/>
        </w:rPr>
        <w:t>Exemplo (valores colocados apenas como exemplo)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Valor da Proposta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 = VS – D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P1= R$ 100.000,00 – R$ 800,00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= R$ 99.200,00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ndo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P1 = Valor total da Proposta; </w:t>
        <w:br/>
        <w:t xml:space="preserve">VS = Valor Estimado dos Serviços (Que é invariável); </w:t>
        <w:br/>
        <w:t xml:space="preserve">D = Desconto aplicado (R$) </w:t>
        <w:br/>
      </w:r>
    </w:p>
    <w:p>
      <w:pPr>
        <w:pStyle w:val="Normal"/>
        <w:autoSpaceDE w:val="false"/>
        <w:rPr/>
      </w:pPr>
      <w:r>
        <w:rPr>
          <w:sz w:val="22"/>
          <w:szCs w:val="22"/>
        </w:rPr>
        <w:t>VALOR TOTAL DA PROPOSTA (P1): R$ 99.200,00 (Noventa e nove mil e duzentos reais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02114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e do Desenvolvimento Regional – MI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e do Desenvolvimento Regional – MI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center"/>
      <w:outlineLvl w:val="7"/>
    </w:pPr>
    <w:rPr>
      <w:b/>
      <w:color w:val="00000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  <w:color w:val="FFFFFF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z2">
    <w:name w:val="WW8Num42z2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St3z0">
    <w:name w:val="WW8NumSt3z0"/>
    <w:qFormat/>
    <w:rPr>
      <w:i w:val="false"/>
    </w:rPr>
  </w:style>
  <w:style w:type="character" w:styleId="WW8NumSt21z0">
    <w:name w:val="WW8NumSt2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/>
  </w:style>
  <w:style w:type="character" w:styleId="Ttulo8Char">
    <w:name w:val="Título 8 Char"/>
    <w:qFormat/>
    <w:rPr>
      <w:b/>
      <w:color w:val="000000"/>
      <w:sz w:val="22"/>
      <w:szCs w:val="22"/>
    </w:rPr>
  </w:style>
  <w:style w:type="character" w:styleId="Ttulo9Char">
    <w:name w:val="Título 9 Char"/>
    <w:qFormat/>
    <w:rPr>
      <w:b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11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org.br/" TargetMode="External"/><Relationship Id="rId3" Type="http://schemas.openxmlformats.org/officeDocument/2006/relationships/hyperlink" Target="http://www.molicar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5:00Z</dcterms:created>
  <dc:creator>messiasc</dc:creator>
  <dc:description/>
  <dc:language>en-US</dc:language>
  <cp:lastModifiedBy>joao.machado</cp:lastModifiedBy>
  <cp:lastPrinted>2023-04-17T11:17:00Z</cp:lastPrinted>
  <dcterms:modified xsi:type="dcterms:W3CDTF">2023-05-30T12:55:00Z</dcterms:modified>
  <cp:revision>2</cp:revision>
  <dc:subject/>
  <dc:title>CI N</dc:title>
</cp:coreProperties>
</file>