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09/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378/2023-81-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09/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0378/2023-81-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contratação dos serviços de Sistema de Registro de Preços para fornecimento de veículos visando atender às necessidades da 2ª Superintendência Regional da Codevasf, no Estado da Bahia,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09/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E PARTICIPANTE(S)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São órgãos e entidades públicas participantes do registro de preços</w:t>
      </w:r>
      <w:r>
        <w:rPr/>
        <w:t>:</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09/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09/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09/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25276124"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08-10T19:31:00Z</dcterms:modified>
  <cp:revision>29</cp:revision>
  <dc:subject/>
  <dc:title>OFICIO: Nº 67</dc:title>
</cp:coreProperties>
</file>