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988/2023-85-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13/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02/10/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FF0000"/>
              </w:rPr>
            </w:pPr>
            <w:r>
              <w:rPr>
                <w:rFonts w:cs="Arial" w:ascii="Arial" w:hAnsi="Arial"/>
              </w:rPr>
              <w:t xml:space="preserve">Registro de Preços para fornecimento, carga, transporte e descarga de caminhões diversos, visando o atendimento de demandas na área de atuação da CODEVASF, no Estado da Bahia, sob jurisdição da 2ª Superintendência Regional, </w:t>
            </w:r>
            <w:bookmarkStart w:id="0" w:name="_Hlk140848367"/>
            <w:r>
              <w:rPr>
                <w:rFonts w:cs="Arial" w:ascii="Arial" w:hAnsi="Arial"/>
              </w:rPr>
              <w:t>distribuídos em 11 (onze) itens</w:t>
            </w:r>
            <w:bookmarkEnd w:id="0"/>
            <w:r>
              <w:rPr>
                <w:rFonts w:cs="Arial" w:ascii="Arial" w:hAnsi="Arial"/>
              </w:rPr>
              <w:t>, conforme descrito no Anexo II do Termo de Referência, Anexo I deste Edital.</w:t>
            </w:r>
          </w:p>
          <w:p>
            <w:pPr>
              <w:pStyle w:val="Normal"/>
              <w:tabs>
                <w:tab w:val="clear" w:pos="709"/>
                <w:tab w:val="left" w:pos="1134" w:leader="none"/>
              </w:tabs>
              <w:suppressAutoHyphens w:val="true"/>
              <w:jc w:val="both"/>
              <w:rPr>
                <w:rFonts w:ascii="Arial" w:hAnsi="Arial" w:cs="Arial"/>
                <w:b/>
                <w:b/>
                <w:bCs/>
                <w:color w:val="FF0000"/>
              </w:rPr>
            </w:pPr>
            <w:r>
              <w:rPr>
                <w:rFonts w:cs="Arial" w:ascii="Arial" w:hAnsi="Arial"/>
                <w:b/>
                <w:bCs/>
                <w:color w:val="FF0000"/>
              </w:rPr>
            </w:r>
          </w:p>
          <w:p>
            <w:pPr>
              <w:pStyle w:val="Normal"/>
              <w:tabs>
                <w:tab w:val="clear" w:pos="709"/>
                <w:tab w:val="left" w:pos="1134" w:leader="none"/>
              </w:tabs>
              <w:suppressAutoHyphens w:val="true"/>
              <w:jc w:val="both"/>
              <w:rPr/>
            </w:pPr>
            <w:r>
              <w:rPr>
                <w:rFonts w:cs="Arial" w:ascii="Arial" w:hAnsi="Arial"/>
                <w:bCs/>
              </w:rPr>
              <w:t>Obs.: A participação das licitantes, conforme os itens, será da seguinte forma:</w:t>
            </w:r>
          </w:p>
          <w:p>
            <w:pPr>
              <w:pStyle w:val="Normal"/>
              <w:numPr>
                <w:ilvl w:val="0"/>
                <w:numId w:val="24"/>
              </w:numPr>
              <w:suppressAutoHyphens w:val="true"/>
              <w:ind w:left="993" w:hanging="426"/>
              <w:jc w:val="both"/>
              <w:rPr>
                <w:rFonts w:ascii="Arial" w:hAnsi="Arial" w:cs="Arial"/>
                <w:bCs/>
              </w:rPr>
            </w:pPr>
            <w:r>
              <w:rPr>
                <w:rFonts w:cs="Arial" w:ascii="Arial" w:hAnsi="Arial"/>
              </w:rPr>
              <w:t>Os Itens 01, 03, 05, 07, 09 e 10 são abertos para participação de todas as empresas</w:t>
            </w:r>
            <w:r>
              <w:rPr>
                <w:rFonts w:cs="Arial" w:ascii="Arial" w:hAnsi="Arial"/>
                <w:bCs/>
              </w:rPr>
              <w:t>;</w:t>
            </w:r>
          </w:p>
          <w:p>
            <w:pPr>
              <w:pStyle w:val="Normal"/>
              <w:numPr>
                <w:ilvl w:val="0"/>
                <w:numId w:val="24"/>
              </w:numPr>
              <w:suppressAutoHyphens w:val="true"/>
              <w:ind w:left="993" w:hanging="426"/>
              <w:jc w:val="both"/>
              <w:rPr>
                <w:rFonts w:ascii="Arial" w:hAnsi="Arial" w:cs="Arial"/>
                <w:bCs/>
              </w:rPr>
            </w:pPr>
            <w:r>
              <w:rPr>
                <w:rFonts w:cs="Arial" w:ascii="Arial" w:hAnsi="Arial"/>
              </w:rPr>
              <w:t>Os Itens 02, 04, 06, 08 e 11 são cotas de até 10%, destinados para as microempresas e empresas de pequeno porte. (Decreto 8.538/15, art. 8º).</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rPr>
              <w:t>R$ 38.663.783,47 (trinta e oito milhões, seiscentos e sessenta e três mil, setecentos e oitenta e três reais e quarenta e sete centavos), a preços de julho de 2023</w:t>
            </w:r>
            <w:r>
              <w:rPr>
                <w:rFonts w:cs="Arial" w:ascii="Arial" w:hAnsi="Arial"/>
                <w:sz w:val="18"/>
                <w:szCs w:val="18"/>
              </w:rPr>
              <w:t>.</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 se necessári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 100,00 para todos os Itens</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5"/>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46"/>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7/09/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7/09/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Setembr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13/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988/2023-85-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1"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1"/>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20 de set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02 de outu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de caminhões diversos, visando o atendimento de demandas na área de atuação da Codevasf, no Estado da Bahia, sob jurisdição da 2ª Superintendência </w:t>
      </w:r>
      <w:r>
        <w:rPr>
          <w:rFonts w:cs="Arial" w:ascii="Arial" w:hAnsi="Arial"/>
          <w:color w:val="000000"/>
          <w:sz w:val="22"/>
          <w:szCs w:val="22"/>
        </w:rPr>
        <w:t>Regional, distribuídos</w:t>
      </w:r>
      <w:r>
        <w:rPr>
          <w:rFonts w:cs="Arial" w:ascii="Arial" w:hAnsi="Arial"/>
          <w:sz w:val="22"/>
          <w:szCs w:val="22"/>
        </w:rPr>
        <w:t xml:space="preserve"> em 11 (onze) itens,</w:t>
      </w:r>
      <w:r>
        <w:rPr>
          <w:rFonts w:cs="Arial" w:ascii="Arial" w:hAnsi="Arial"/>
          <w:color w:val="0070C0"/>
          <w:sz w:val="22"/>
          <w:szCs w:val="22"/>
        </w:rPr>
        <w:t xml:space="preserve"> </w:t>
      </w:r>
      <w:r>
        <w:rPr>
          <w:rFonts w:cs="Arial" w:ascii="Arial" w:hAnsi="Arial"/>
          <w:sz w:val="22"/>
          <w:szCs w:val="22"/>
        </w:rPr>
        <w:t>conforme descrito abaixo:</w:t>
      </w:r>
    </w:p>
    <w:tbl>
      <w:tblPr>
        <w:tblW w:w="8896" w:type="dxa"/>
        <w:jc w:val="left"/>
        <w:tblInd w:w="1129" w:type="dxa"/>
        <w:tblLayout w:type="fixed"/>
        <w:tblCellMar>
          <w:top w:w="0" w:type="dxa"/>
          <w:left w:w="108" w:type="dxa"/>
          <w:bottom w:w="0" w:type="dxa"/>
          <w:right w:w="108" w:type="dxa"/>
        </w:tblCellMar>
      </w:tblPr>
      <w:tblGrid>
        <w:gridCol w:w="743"/>
        <w:gridCol w:w="6770"/>
        <w:gridCol w:w="709"/>
        <w:gridCol w:w="674"/>
      </w:tblGrid>
      <w:tr>
        <w:trPr/>
        <w:tc>
          <w:tcPr>
            <w:tcW w:w="743" w:type="dxa"/>
            <w:tcBorders>
              <w:top w:val="single" w:sz="4" w:space="0" w:color="000000"/>
              <w:left w:val="single" w:sz="4" w:space="0" w:color="000000"/>
              <w:bottom w:val="single" w:sz="4" w:space="0" w:color="000000"/>
              <w:right w:val="single" w:sz="4" w:space="0" w:color="000000"/>
            </w:tcBorders>
            <w:shd w:fill="A5A5A5" w:val="clear"/>
          </w:tcPr>
          <w:p>
            <w:pPr>
              <w:pStyle w:val="Heading2"/>
              <w:keepNext w:val="false"/>
              <w:tabs>
                <w:tab w:val="clear" w:pos="709"/>
                <w:tab w:val="left" w:pos="1134" w:leader="none"/>
              </w:tabs>
              <w:suppressAutoHyphens w:val="true"/>
              <w:spacing w:before="120" w:after="120"/>
              <w:rPr>
                <w:rFonts w:ascii="Arial" w:hAnsi="Arial" w:cs="Arial"/>
                <w:b/>
                <w:b/>
                <w:bCs/>
                <w:sz w:val="22"/>
                <w:szCs w:val="22"/>
              </w:rPr>
            </w:pPr>
            <w:r>
              <w:rPr>
                <w:rFonts w:cs="Arial" w:ascii="Arial" w:hAnsi="Arial"/>
                <w:b/>
                <w:bCs/>
                <w:sz w:val="22"/>
                <w:szCs w:val="22"/>
              </w:rPr>
              <w:t>ITEM</w:t>
            </w:r>
          </w:p>
        </w:tc>
        <w:tc>
          <w:tcPr>
            <w:tcW w:w="6770" w:type="dxa"/>
            <w:tcBorders>
              <w:top w:val="single" w:sz="4" w:space="0" w:color="000000"/>
              <w:left w:val="single" w:sz="4" w:space="0" w:color="000000"/>
              <w:bottom w:val="single" w:sz="4" w:space="0" w:color="000000"/>
              <w:right w:val="single" w:sz="4" w:space="0" w:color="000000"/>
            </w:tcBorders>
            <w:shd w:fill="A5A5A5" w:val="clear"/>
          </w:tcPr>
          <w:p>
            <w:pPr>
              <w:pStyle w:val="Heading2"/>
              <w:keepNext w:val="false"/>
              <w:tabs>
                <w:tab w:val="clear" w:pos="709"/>
                <w:tab w:val="left" w:pos="1134" w:leader="none"/>
              </w:tabs>
              <w:suppressAutoHyphens w:val="true"/>
              <w:spacing w:before="120" w:after="120"/>
              <w:rPr>
                <w:rFonts w:ascii="Arial" w:hAnsi="Arial" w:cs="Arial"/>
                <w:b/>
                <w:b/>
                <w:bCs/>
                <w:sz w:val="22"/>
                <w:szCs w:val="22"/>
              </w:rPr>
            </w:pPr>
            <w:r>
              <w:rPr>
                <w:rFonts w:cs="Arial" w:ascii="Arial" w:hAnsi="Arial"/>
                <w:b/>
                <w:bCs/>
                <w:sz w:val="22"/>
                <w:szCs w:val="22"/>
              </w:rPr>
              <w:t>DESCRIÇÕES</w:t>
            </w:r>
          </w:p>
        </w:tc>
        <w:tc>
          <w:tcPr>
            <w:tcW w:w="709" w:type="dxa"/>
            <w:tcBorders>
              <w:top w:val="single" w:sz="4" w:space="0" w:color="000000"/>
              <w:left w:val="single" w:sz="4" w:space="0" w:color="000000"/>
              <w:bottom w:val="single" w:sz="4" w:space="0" w:color="000000"/>
              <w:right w:val="single" w:sz="4" w:space="0" w:color="000000"/>
            </w:tcBorders>
            <w:shd w:fill="A5A5A5" w:val="clear"/>
          </w:tcPr>
          <w:p>
            <w:pPr>
              <w:pStyle w:val="Heading2"/>
              <w:keepNext w:val="false"/>
              <w:tabs>
                <w:tab w:val="clear" w:pos="709"/>
                <w:tab w:val="left" w:pos="1134" w:leader="none"/>
              </w:tabs>
              <w:suppressAutoHyphens w:val="true"/>
              <w:spacing w:before="120" w:after="120"/>
              <w:rPr>
                <w:rFonts w:ascii="Arial" w:hAnsi="Arial" w:cs="Arial"/>
                <w:b/>
                <w:b/>
                <w:bCs/>
                <w:sz w:val="22"/>
                <w:szCs w:val="22"/>
              </w:rPr>
            </w:pPr>
            <w:r>
              <w:rPr>
                <w:rFonts w:cs="Arial" w:ascii="Arial" w:hAnsi="Arial"/>
                <w:b/>
                <w:bCs/>
                <w:sz w:val="22"/>
                <w:szCs w:val="22"/>
              </w:rPr>
              <w:t>UND</w:t>
            </w:r>
          </w:p>
        </w:tc>
        <w:tc>
          <w:tcPr>
            <w:tcW w:w="674" w:type="dxa"/>
            <w:tcBorders>
              <w:top w:val="single" w:sz="4" w:space="0" w:color="000000"/>
              <w:left w:val="single" w:sz="4" w:space="0" w:color="000000"/>
              <w:bottom w:val="single" w:sz="4" w:space="0" w:color="000000"/>
              <w:right w:val="single" w:sz="4" w:space="0" w:color="000000"/>
            </w:tcBorders>
            <w:shd w:fill="A5A5A5" w:val="clear"/>
          </w:tcPr>
          <w:p>
            <w:pPr>
              <w:pStyle w:val="Heading2"/>
              <w:keepNext w:val="false"/>
              <w:tabs>
                <w:tab w:val="clear" w:pos="709"/>
                <w:tab w:val="left" w:pos="1134" w:leader="none"/>
              </w:tabs>
              <w:suppressAutoHyphens w:val="true"/>
              <w:spacing w:before="120" w:after="120"/>
              <w:rPr>
                <w:rFonts w:ascii="Arial" w:hAnsi="Arial" w:cs="Arial"/>
                <w:b/>
                <w:b/>
                <w:bCs/>
                <w:sz w:val="22"/>
                <w:szCs w:val="22"/>
              </w:rPr>
            </w:pPr>
            <w:r>
              <w:rPr>
                <w:rFonts w:cs="Arial" w:ascii="Arial" w:hAnsi="Arial"/>
                <w:b/>
                <w:bCs/>
                <w:sz w:val="22"/>
                <w:szCs w:val="22"/>
              </w:rPr>
              <w:t>Q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aminhão pipa com capacidade de 12.000 litros, equipado com motor diesel com potência bruta (nominal) de no mínimo 207 cv ou unidade equivalente, declarado pelo fabricante, ano de fabricação corrente, zero km, cor branca, ar condicionado de fábrica, PBT MÍNIMO LEGAL de 22.000 kg e carga útil mínima de 15000 kg, com carroceria tipo pipa, tanque para água construído em aço carbono, tratamento interno com tinta epóxi, chapa em aço 1020 mínimo 4,50 mm, com quebra ondas, carretel com mangueira de alta pressão com bico regulável e comprimento mínimo de 15 metros com 1 polegada, suporte para fixar magote e válvula de sucção, fixação através de vigas em aço carbono, bomba acionada por tomada força através de cardã para auto carregamento, com sistema traseiro para aspersão de água, chuveiro traseiro e bico de pato lateral, com lameiro de borracha, guarda corpo na parte superior do reservatório que atenda a NR12, faixas refletivas, proteção lateral, chave geral para baterias, caixa/dispositivo protetor de baterias e demais equipamentos de segurança exigidos pelo CONTRAN, abastecido com tanque de combustível cheio. O 1º emplacamento deverá ser em nome da Codevasf regional do estado de entrega do bem, na categoria particular, com taxas e impostos quitados, incluindo emplacamento, licenciamento e IPVA. Com logomarca da Codevasf silkada nas portas. Garantia mínima de 12 meses e assistência técnica autorizada no estado de entrega do bem. Deverá ser realizada entrega téc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2</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OTA DE ATE 10% - Exclusivo para ME e EPP): Caminhão pipa com capacidade de 12.000 litros, equipado com motor diesel com potência bruta (nominal) de no mínimo 207 cv ou unidade equivalente, declarado pelo fabricante, ano de fabricação corrente, zero km, cor branca, ar condicionado de fábrica, PBT MÍNIMO LEGAL de 22.000 kg e carga útil mínima de 15000 kg, com carroceria tipo pipa, tanque para água construído em aço carbono, tratamento interno com tinta epóxi, chapa em aço 1020 mínimo 4,50 mm, com quebra ondas, carretel com mangueira de alta pressão com bico regulável e comprimento mínimo de 15 metros com 1 polegada, suporte para fixar magote e válvula de sucção, fixação através de vigas em aço carbono, bomba acionada por tomada força através de cardã para auto carregamento, com sistema traseiro para aspersão de água, chuveiro traseiro e bico de pato lateral, com lameiro de borracha, guarda corpo na parte superior do reservatório que atenda a NR12, faixas refletivas, proteção lateral, chave geral para baterias, caixa/dispositivo protetor de baterias e demais equipamentos de segurança exigidos pelo CONTRAN, abastecido com tanque de combustível cheio. O 1º emplacamento deverá ser em nome da Codevasf regional do estado de entrega do bem, na categoria particular, com taxas e impostos quitados, incluindo emplacamento, licenciamento e IPVA. Com logomarca da Codevasf silkada nas portas. Garantia mínima de 12 meses e assistência técnica autorizada no estado de entrega do bem. Deverá ser realizada entrega téc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3</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aminhão compactador de lixo - novo, cor branca, equipado com motor diesel com potência bruta (nominal) de no mínimo 155 cv ou unidade equivalente, declarado pelo fabricante, ar condicionado original instalado pela fábrica, sistema completo de som, direção hidráulica, lameiro de borracha, PBT MÍNIMO LEGAL de 9500 kg e carga útil de 6100 kg, com COLETOR COMPACTADOR de resíduos sólidos, novo, montado, capacidade mínima de lixo compactado 6 m³, comandos hidráulicos para abertura, descarga e fechamento, com comando por alavancas. Sinalização sonora de marcha ré, bomba de acionamento acoplada diretamente à tomada de força do chassi ou por meio de cardã, fabricado em chapa de aço com tratamento de pintura anticorrosiva, trava e destrava manual da estrutura da porta traseira acionado por cilindros hidráulicos, placa transportadora e compactadora dotadas de guias articuladas, com patins fabricados em polímero de alta durabilidade e resistência (UHMW) auto lubrificantes, ângulo de inclinação mínimo de 75º entre o assoalho da caixa de carga e o quadro da tampa traseira, taxa de compactação mínima de 3:1, caixa de chorume com capacidade mínima de 90 litros, teto em chapa lisa, cilindro de dupla ação e sistema de carregamento traseiro, plataforma traseira para mínimo 04 pessoas, garras de sustentação para operadores, iluminação na praça de carga traseira para trabalho noturno, acessórios de segurança e sinalização exigidos pela legislação brasileira para a categoria. Acompanha o veículo: macaco, chave de rodas, triângulo de sinalização, pneu estepe e suporte para estepe, manuais de bordo, faixas refletivas, chave geral para baterias, caixa/dispositivo protetor de baterias e demais equipamentos de segurança exigidos pelo CONTRAN. O 1º emplacamento deverá ser em nome da Codevasf 76 regional do estado de entrega do bem, na categoria particular, com taxas e impostos quitados, incluindo emplacamento, licenciamento e IPVA. Com logomarca da Codevasf silkada em local visível, conforme modelo no edital. Combustível: tanque cheio. Assistência Técnica Autorizada para o bem ofertado, tanto para o veículo como para o equipamento, no Estado de entrega. O caminhão deve ser acompanhado de manual de operação/manutenção (inclusive implemento). O veículo deverá ter garantia mínima de 12 meses. Deverá ser realizada entrega téc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4</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OTA DE ATE 10% - Exclusivo para ME e EPP): Caminhão compactador de lixo - novo, cor branca, equipado com motor diesel com potência bruta (nominal) de no mínimo 155 cv ou unidade equivalente, declarado pelo fabricante, ar condicionado original instalado pela fábrica, sistema completo de som, direção hidráulica, lameiro de borracha, PBT MÍNIMO LEGAL de 9500 kg e carga útil de 6100 kg, com COLETOR COMPACTADOR de resíduos sólidos, novo, montado, capacidade mínima de lixo compactado 6 m³, comandos hidráulicos para abertura, descarga e fechamento, com comando por alavancas. Sinalização sonora de marcha ré, bomba de acionamento acoplada diretamente à tomada de força do chassi ou por meio de cardã, fabricado em chapa de aço com tratamento de pintura anticorrosiva, trava e destrava manual da estrutura da porta traseira acionado por cilindros hidráulicos, placa transportadora e compactadora dotadas de guias articuladas, com patins fabricados em polímero de alta durabilidade e resistência (UHMW) auto lubrificantes, ângulo de inclinação mínimo de 75º entre o assoalho da caixa de carga e o quadro da tampa traseira, taxa de compactação mínima de 3:1, caixa de chorume com capacidade mínima de 90 litros, teto em chapa lisa, cilindro de dupla ação e sistema de carregamento traseiro, plataforma traseira para mínimo 04 pessoas, garras de sustentação para operadores, iluminação na praça de carga traseira para trabalho noturno, acessórios de segurança e sinalização exigidos pela legislação brasileira para a categoria. Acompanha o veículo: macaco, chave de rodas, triângulo de sinalização, pneu estepe e suporte para estepe, manuais de bordo, faixas refletivas, chave geral para baterias, caixa/dispositivo protetor de baterias e demais equipamentos de segurança exigidos pelo CONTRAN. O 1º emplacamento deverá ser em nome da Codevasf 76 regional do estado de entrega do bem, na categoria particular, com taxas e impostos quitados, incluindo emplacamento, licenciamento e IPVA. Com logomarca da Codevasf silkada em local visível, conforme modelo no edital. Combustível: tanque cheio. Assistência Técnica Autorizada para o bem ofertado, tanto para o veículo como para o equipamento, no Estado de entrega. O caminhão deve ser acompanhado de manual de operação/manutenção (inclusive implemento). O veículo deverá ter garantia mínima de 12 meses. Deverá ser realizada entrega téc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5</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aminhão toco basculante com caçamba metálica, equipado com motor diesel com potência bruta (nominal) de no mínimo 185 cv ou unidade equivalente, declarado pelo fabricante, novo, ano de fabricação corrente, cor branca, sistema de injeção eletrônica, direção hidráulica, transmissão manual ou automática, ar condicionado de fábrica, PBT MÍNIMO LEGAL de 14.000 kg, carga útil mínima de 8.500 kg, caçamba de capacidade volumétrica mínima de 6,0 m³, tampa traseira basculante padrão com fechamento automático, pinos de cordas nas laterais frente e traseira, ângulo de basculamento mínimo de 45º, cilindro hidráulico central com no mínimo uma unidade, escada lateral e suporte para pá. Acompanha o veículo: macaco, chave de rodas, triângulo de sinalização, pneu estepe, manuais de bordo, faixas refletivas, chave geral para baterias, caixa/dispositivo protetor de baterias e demais equipamentos de segurança exigidos pelo CONTRAN. Garantia mínima de 12 meses com todos os equipamentos e acessórios exigidos pelo Código Brasileiro de Trânsito. A marca ofertada deverá possuir Assistência Técnica Autorizada no estado de entrega do caminhão. O 1º emplacamento deverá ser em nome da Codevasf regional do estado de entrega do bem, na categoria particular, com taxas e impostos quitados, incluindo emplacamento, licenciamento e IPVA. Logomarca da Codevasf silkada em local visível, abastecido com o tanque de combustível cheio. Deverá ser realizada entrega téc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6</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OTA DE ATE 10% - Exclusivo para ME e EPP): Caminhão toco basculante com caçamba metálica, equipado com motor diesel com potência bruta (nominal) de no mínimo 185 cv ou unidade equivalente, declarado pelo fabricante, novo, ano de fabricação corrente, cor branca, sistema de injeção eletrônica, direção hidráulica, transmissão manual ou automática, ar condicionado de fábrica, PBT MÍNIMO LEGAL de 14.000 kg, carga útil mínima de 8.500 kg, caçamba de capacidade volumétrica mínima de 6,0 m³, tampa traseira basculante padrão com fechamento automático, pinos de cordas nas laterais frente e traseira, ângulo de basculamento mínimo de 45º, cilindro hidráulico central com no mínimo uma unidade, escada lateral e suporte para pá. Acompanha o veículo: macaco, chave de rodas, triângulo de sinalização, pneu estepe, manuais de bordo, faixas refletivas, chave geral para baterias, caixa/dispositivo protetor de baterias e demais equipamentos de segurança exigidos pelo CONTRAN. Garantia mínima de 12 meses com todos os equipamentos e acessórios exigidos pelo Código Brasileiro de Trânsito. A marca ofertada deverá possuir Assistência Técnica Autorizada no estado de entrega do caminhão. O 1º emplacamento deverá ser em nome da Codevasf regional do estado de entrega do bem, na categoria particular, com taxas e impostos quitados, incluindo emplacamento, licenciamento e IPVA. Logomarca da Codevasf silkada em local visível, abastecido com o tanque de combustível cheio. Deverá ser realizada entrega téc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7</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aminhão trucado basculante com caçamba metálica, equipado com motor diesel com potência bruta (nominal) de no mínimo 207 cv ou unidade equivalente, declarado pelo fabricante, novo, ano de fabricação corrente, cor branca, tração 6x2, sistema de injeção eletrônica, direção hidráulica, transmissão manual ou automática, ar condicionado de fábrica, PBT MÍNIMO LEGAL de 22.000 kg, carga útil mínima de 15.000 kg, caçamba de capacidade volumétrica mínima de 10,0 m³, tampa traseira basculante padrão com fechamento automático, pinos de cordas nas laterais frente e traseira, ângulo de basculamento 75 mínimo de 45º, cilindro hidráulico central com no mínimo uma unidade, escada lateral, suporte para pá. Acompanha o veículo: macaco, chave de rodas, triângulo de sinalização, pneu estepe, manuais de bordo, faixas refletivas, chave geral para baterias, caixa/dispositivo protetor de baterias e demais equipamentos de segurança exigidos pelo CONTRAN. Garantia mínima de 12 meses com todos os equipamentos e acessórios exigidos pelo Código Brasileiro de Trânsito. A marca ofertada deverá possuir Assistência Técnica Autorizada no estado de entrega do caminhão. O 1º emplacamento deverá ser em nome da Codevasf regional do estado de entrega do bem, na categoria particular, com taxas e impostos quitados, incluindo emplacamento, licenciamento e IPVA. Logomarca da Codevasf silkada em local visível, abastecido com tanque de combustível cheio. Deverá ser realizada entrega téc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8</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OTA DE ATE 10% - Exclusivo para ME e EPP): Caminhão trucado basculante com caçamba metálica, equipado com motor diesel com potência bruta (nominal) de no mínimo 207 cv ou unidade equivalente, declarado pelo fabricante, novo, ano de fabricação corrente, cor branca, tração 6x2, sistema de injeção eletrônica, direção hidráulica, transmissão manual ou automática, ar condicionado de fábrica, PBT MÍNIMO LEGAL de 22.000 kg, carga útil mínima de 15.000 kg, caçamba de capacidade volumétrica mínima de 10,0 m³, tampa traseira basculante padrão com fechamento automático, pinos de cordas nas laterais frente e traseira, ângulo de basculamento 75 mínimo de 45º, cilindro hidráulico central com no mínimo uma unidade, escada lateral, suporte para pá. Acompanha o veículo: macaco, chave de rodas, triângulo de sinalização, pneu estepe, manuais de bordo, faixas refletivas, chave geral para baterias, caixa/dispositivo protetor de baterias e demais equipamentos de segurança exigidos pelo CONTRAN. Garantia mínima de 12 meses com todos os equipamentos e acessórios exigidos pelo Código Brasileiro de Trânsito. A marca ofertada deverá possuir Assistência Técnica Autorizada no estado de entrega do caminhão. O 1º emplacamento deverá ser em nome da Codevasf regional do estado de entrega do bem, na categoria particular, com taxas e impostos quitados, incluindo emplacamento, licenciamento e IPVA. Logomarca da Codevasf silkada em local visível, abastecido com tanque de combustível cheio. Deverá ser realizada entrega téc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9</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aminhão munck novo, equipado com motor diesel com potência bruta (nominal) de no mínimo 185 cv ou unidade equivalente, declarado novo pelo fabricante, ano de fabricação corrente, PBT MÍNIMO LEGAL de 14000 kg e capacidade de carga útil mínima de 8800 kg, equipado com carroceria de madeira, guindauto com momento de carga de 12 tm, alcance horizontal do braço de 10 m. Acompanha o veículo: macaco, chave de rodas, triângulo de sinalização, pneu estepe, manuais de bordo, faixas refletivas, chave geral para baterias, caixa/dispositivo protetor de baterias e demais equipamentos de segurança exigidos pelo CONTRAN. Garantia mínima de 12 meses com todos os equipamentos e acessórios exigidos pelo Código Brasileiro de Trânsito. A marca ofertada deverá possuir Assistência Técnica Autorizada no estado de entrega do caminhão. O 1º emplacamento deverá ser em nome da Codevasf regional do estado de entrega do bem, na categoria particular, com taxas e impostos quitados, incluindo emplacamento, licenciamento e IPVA. Logomarca da Codevasf silkada em local visível, abastecido com tanque de combustível cheio. Deverá ser realizada entrega téc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1</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aminhão 3/4 com carroceria aberta de madeira ou em aço, equipado com motor diesel com potência bruta (nominal) de no mínimo 150 cv ou unidade equivalente, declarado pelo fabricante, novo, ano de fabricação corrente, cor branca, tração 4x2, sistema de injeção eletrônica, direção hidráulica, transmissão manual ou automática, ar condicionado de fábrica, PBT MÍNIMO LEGAL 8.000 kg, carga útil mínima de 5.000 kg. Acompanha o veículo: macaco, chave de rodas, triângulo de sinalização, pneu estepe, manuais de bordo, faixas refletivas, chave geral para baterias, caixa/dispositivo protetor de baterias e demais equipamentos de segurança exigidos pelo CONTRAN. Garantia mínima de 12 meses com todos os equipamentos e acessórios exigidos pelo Código Brasileiro de Trânsito. A marca ofertada deverá possuir Assistência Técnica Autorizada no estado de entrega do caminhão. O 1º emplacamento deverá ser em nome da Codevasf regional do estado de entrega do bem, na categoria particular, com taxas e impostos quitados, incluindo emplacamento, licenciamento e IPVA. Logomarca da Codevasf silkada em local visível, abastecido com tanque de combustível cheio. Deverá ser realizada entrega téc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1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sz w:val="22"/>
                <w:szCs w:val="22"/>
              </w:rPr>
              <w:t>(COTA DE ATE 10% - Exclusivo para ME e EPP): Caminhão 3/4 com carroceria aberta de madeira ou em aço, equipado com motor diesel com potência bruta (nominal) de no mínimo 150 cv ou unidade equivalente, declarado pelo fabricante, novo, ano de fabricação corrente, cor branca, tração 4x2, sistema de injeção eletrônica, direção hidráulica, transmissão manual ou automática, ar condicionado de fábrica, PBT MÍNIMO LEGAL 8.000 kg, carga útil mínima de 5.000 kg. Acompanha o veículo: macaco, chave de rodas, triângulo de sinalização, pneu estepe, manuais de bordo, faixas refletivas, chave geral para baterias, caixa/dispositivo protetor de baterias e demais equipamentos de segurança exigidos pelo CONTRAN. Garantia mínima de 12 meses com todos os equipamentos e acessórios exigidos pelo Código Brasileiro de Trânsito. A marca ofertada deverá possuir Assistência Técnica Autorizada no estado de entrega do caminhão. O 1º emplacamento deverá ser em nome da Codevasf regional do estado de entrega do bem, na categoria particular, com taxas e impostos quitados, incluindo emplacamento, licenciamento e IPVA. Logomarca da Codevasf silkada em local visível, abastecido com tanque de combustível cheio. Deverá ser realizada entrega téc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01</w:t>
            </w:r>
          </w:p>
        </w:tc>
      </w:tr>
    </w:tbl>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do item, observadas as exigências contidas neste Edital e seus Anexos quanto às especificações do objeto.</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
          <w:b/>
          <w:bCs/>
          <w:sz w:val="22"/>
          <w:szCs w:val="22"/>
        </w:rPr>
      </w:pPr>
      <w:bookmarkStart w:id="2" w:name="_Ref102101867"/>
      <w:bookmarkStart w:id="3" w:name="_Hlk43807252"/>
      <w:bookmarkEnd w:id="3"/>
      <w:r>
        <w:rPr>
          <w:rFonts w:cs="Arial" w:ascii="Arial" w:hAnsi="Arial"/>
          <w:b/>
          <w:bCs/>
          <w:sz w:val="22"/>
          <w:szCs w:val="22"/>
        </w:rPr>
        <w:t>A participação das licitantes, conforme os itens, será da seguinte forma:</w:t>
      </w:r>
      <w:bookmarkEnd w:id="2"/>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sz w:val="22"/>
          <w:szCs w:val="22"/>
        </w:rPr>
        <w:t>Os Itens 01, 03, 05, 07, 09 e 10 são abertos para participação de todas as empresas</w:t>
      </w:r>
      <w:r>
        <w:rPr>
          <w:rFonts w:cs="Arial" w:ascii="Arial" w:hAnsi="Arial"/>
          <w:bCs/>
          <w:sz w:val="22"/>
          <w:szCs w:val="22"/>
        </w:rPr>
        <w:t>;</w:t>
      </w:r>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sz w:val="22"/>
          <w:szCs w:val="22"/>
        </w:rPr>
        <w:t>Os Itens 02, 04, 06, 08 e 11 são cotas de até 10%, destinados para as microempresas e empresas de pequeno porte. (Decreto 8.538/15, art. 8º).</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4" w:name="_Hlk43807252"/>
      <w:bookmarkEnd w:id="4"/>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Se a mesma empresa vencer a cota reservada e a cota principal, a contratação das cotas deverá ocorrer pelo menor preço.</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3"/>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 dos equipamentos/materiai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6"/>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R$ 100,00 (cem reais)</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solada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5" w:name="_Ref475428691"/>
      <w:bookmarkEnd w:id="5"/>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45"/>
        <w:jc w:val="both"/>
        <w:rPr>
          <w:rFonts w:ascii="Arial" w:hAnsi="Arial" w:cs="Arial"/>
          <w:b/>
          <w:b/>
          <w:bCs/>
          <w:sz w:val="22"/>
          <w:szCs w:val="22"/>
        </w:rPr>
      </w:pPr>
      <w:bookmarkStart w:id="6" w:name="_Ref475428691"/>
      <w:bookmarkEnd w:id="6"/>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fornecimentos objeto deste Edital.</w:t>
      </w:r>
    </w:p>
    <w:p>
      <w:pPr>
        <w:pStyle w:val="Normal"/>
        <w:numPr>
          <w:ilvl w:val="1"/>
          <w:numId w:val="26"/>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37"/>
        </w:numPr>
        <w:tabs>
          <w:tab w:val="clear" w:pos="709"/>
          <w:tab w:val="left" w:pos="2268" w:leader="none"/>
        </w:tabs>
        <w:spacing w:before="120" w:after="120"/>
        <w:ind w:left="2268" w:hanging="1134"/>
        <w:jc w:val="both"/>
        <w:rPr/>
      </w:pPr>
      <w:bookmarkStart w:id="7"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7"/>
        </w:numPr>
        <w:tabs>
          <w:tab w:val="clear" w:pos="709"/>
          <w:tab w:val="left" w:pos="2268" w:leader="none"/>
        </w:tabs>
        <w:spacing w:before="120" w:after="120"/>
        <w:ind w:left="2268" w:hanging="1134"/>
        <w:jc w:val="both"/>
        <w:rPr/>
      </w:pPr>
      <w:bookmarkStart w:id="8" w:name="_Hlk533062616"/>
      <w:r>
        <w:rPr>
          <w:rFonts w:cs="Arial" w:ascii="Arial" w:hAnsi="Arial"/>
          <w:sz w:val="22"/>
          <w:szCs w:val="22"/>
        </w:rPr>
        <w:t>Sob a forma de consórcio</w:t>
      </w:r>
      <w:bookmarkEnd w:id="8"/>
      <w:r>
        <w:rPr>
          <w:rFonts w:cs="Arial" w:ascii="Arial" w:hAnsi="Arial"/>
          <w:sz w:val="22"/>
          <w:szCs w:val="22"/>
        </w:rPr>
        <w:t>;</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 xml:space="preserve">Sob a forma de </w:t>
      </w:r>
      <w:bookmarkStart w:id="9" w:name="_Hlk140850399"/>
      <w:r>
        <w:rPr>
          <w:rFonts w:cs="Arial" w:ascii="Arial" w:hAnsi="Arial"/>
          <w:sz w:val="22"/>
          <w:szCs w:val="22"/>
        </w:rPr>
        <w:t>Sociedades Cooperativas</w:t>
      </w:r>
      <w:bookmarkEnd w:id="9"/>
      <w:r>
        <w:rPr>
          <w:rFonts w:cs="Arial" w:ascii="Arial" w:hAnsi="Arial"/>
          <w:sz w:val="22"/>
          <w:szCs w:val="22"/>
        </w:rPr>
        <w:t xml:space="preserve">. </w:t>
      </w:r>
    </w:p>
    <w:p>
      <w:pPr>
        <w:pStyle w:val="Normal"/>
        <w:numPr>
          <w:ilvl w:val="0"/>
          <w:numId w:val="26"/>
        </w:numPr>
        <w:tabs>
          <w:tab w:val="clear" w:pos="709"/>
          <w:tab w:val="left" w:pos="1134" w:leader="none"/>
        </w:tabs>
        <w:spacing w:before="120" w:after="120"/>
        <w:ind w:left="1134" w:hanging="1134"/>
        <w:rPr/>
      </w:pPr>
      <w:r>
        <w:rPr>
          <w:rFonts w:cs="Arial" w:ascii="Arial" w:hAnsi="Arial"/>
          <w:b/>
          <w:color w:val="000000"/>
          <w:sz w:val="22"/>
          <w:u w:val="single"/>
        </w:rPr>
        <w:t>CREDENCIAMENT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responsabilidade do licitante solicitar o cancelamento da chave de identificação ou da senha de acesso por interesse próprio.</w:t>
      </w:r>
    </w:p>
    <w:p>
      <w:pPr>
        <w:pStyle w:val="Heading1"/>
        <w:numPr>
          <w:ilvl w:val="0"/>
          <w:numId w:val="44"/>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4"/>
        </w:numPr>
        <w:tabs>
          <w:tab w:val="clear" w:pos="709"/>
          <w:tab w:val="left" w:pos="1134" w:leader="none"/>
        </w:tabs>
        <w:spacing w:before="120" w:after="120"/>
        <w:ind w:left="1134" w:hanging="1134"/>
        <w:jc w:val="both"/>
        <w:rPr/>
      </w:pPr>
      <w:bookmarkStart w:id="10" w:name="_Ref102413688"/>
      <w:bookmarkStart w:id="11" w:name="_Ref473900135"/>
      <w:bookmarkEnd w:id="11"/>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10"/>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Marca;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4"/>
        </w:numPr>
        <w:tabs>
          <w:tab w:val="clear" w:pos="709"/>
          <w:tab w:val="left" w:pos="1134" w:leader="none"/>
          <w:tab w:val="left" w:pos="2934" w:leader="none"/>
        </w:tabs>
        <w:spacing w:before="120" w:after="120"/>
        <w:ind w:left="1134" w:hanging="1134"/>
        <w:jc w:val="both"/>
        <w:rPr/>
      </w:pPr>
      <w:bookmarkStart w:id="12" w:name="_Ref473900135"/>
      <w:bookmarkEnd w:id="12"/>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 1° e no inc. III do Art. 5°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R$ 100 (cem rea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reiniciará somente decorridas 24 (vinte e quatro horas) após comunicação do fato aos participantes no sítio: www.gov.br/compras, (Art.  35, Decreto nº 10.024, de 20/09/2019).</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O critério de julgamento adotado será o</w:t>
      </w:r>
      <w:r>
        <w:rPr>
          <w:rFonts w:cs="Arial" w:ascii="Arial" w:hAnsi="Arial"/>
          <w:sz w:val="22"/>
          <w:szCs w:val="22"/>
        </w:rPr>
        <w:t xml:space="preserve">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3"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3"/>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4"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4"/>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b/>
          <w:bCs/>
          <w:sz w:val="22"/>
          <w:szCs w:val="22"/>
        </w:rPr>
        <w:t>DA COTA DE PARTICIPAÇÃO DE ATE 10% - DECRETO Nº 8.538/2015</w:t>
      </w:r>
    </w:p>
    <w:p>
      <w:pPr>
        <w:pStyle w:val="Normal"/>
        <w:numPr>
          <w:ilvl w:val="2"/>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bCs/>
          <w:sz w:val="22"/>
          <w:szCs w:val="22"/>
        </w:rPr>
        <w:t>Ocorrendo a hipótese do subitem 8.20.1 acima, o Pregoeiro deverá:</w:t>
      </w:r>
    </w:p>
    <w:p>
      <w:pPr>
        <w:pStyle w:val="Normal"/>
        <w:numPr>
          <w:ilvl w:val="0"/>
          <w:numId w:val="54"/>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bCs/>
          <w:sz w:val="22"/>
          <w:szCs w:val="22"/>
        </w:rPr>
        <w:t xml:space="preserve">Inicialmente, negociar, no chat, com o fornecedor da cota principal, os itens remanescentes da </w:t>
      </w:r>
      <w:bookmarkStart w:id="15" w:name="_Hlk140850805"/>
      <w:r>
        <w:rPr>
          <w:rFonts w:cs="Arial" w:ascii="Arial" w:hAnsi="Arial"/>
          <w:bCs/>
          <w:sz w:val="22"/>
          <w:szCs w:val="22"/>
        </w:rPr>
        <w:t>cota de até 10%</w:t>
      </w:r>
      <w:bookmarkEnd w:id="15"/>
      <w:r>
        <w:rPr>
          <w:rFonts w:cs="Arial" w:ascii="Arial" w:hAnsi="Arial"/>
          <w:bCs/>
          <w:sz w:val="22"/>
          <w:szCs w:val="22"/>
        </w:rPr>
        <w:t>, observando o menor valor ofertado entre os ltens. Caso não haja interesse do licitante em fornecer os respectivos itens, poderá ser negociado com outro licitante, obedecendo a ordem de classificação dos lances;</w:t>
      </w:r>
    </w:p>
    <w:p>
      <w:pPr>
        <w:pStyle w:val="Normal"/>
        <w:numPr>
          <w:ilvl w:val="0"/>
          <w:numId w:val="54"/>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autoSpaceDE w:val="false"/>
        <w:snapToGrid w:val="false"/>
        <w:spacing w:before="120" w:after="120"/>
        <w:ind w:left="3402" w:hanging="1134"/>
        <w:jc w:val="both"/>
        <w:rPr>
          <w:rFonts w:ascii="Arial" w:hAnsi="Arial" w:cs="Arial"/>
          <w:sz w:val="22"/>
          <w:szCs w:val="22"/>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bookmarkStart w:id="16" w:name="_Ref474416922"/>
      <w:bookmarkEnd w:id="16"/>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4"/>
        </w:numPr>
        <w:tabs>
          <w:tab w:val="clear" w:pos="709"/>
          <w:tab w:val="left" w:pos="1134" w:leader="none"/>
          <w:tab w:val="left" w:pos="2934" w:leader="none"/>
        </w:tabs>
        <w:spacing w:before="120" w:after="120"/>
        <w:ind w:left="1134" w:hanging="1134"/>
        <w:jc w:val="both"/>
        <w:rPr/>
      </w:pPr>
      <w:bookmarkStart w:id="17" w:name="_Ref474416922"/>
      <w:bookmarkEnd w:id="17"/>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 xml:space="preserve">SICAF;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4"/>
        </w:numPr>
        <w:tabs>
          <w:tab w:val="clear" w:pos="709"/>
          <w:tab w:val="left" w:pos="1134" w:leader="none"/>
        </w:tabs>
        <w:spacing w:before="120" w:after="120"/>
        <w:ind w:left="1134" w:hanging="1134"/>
        <w:jc w:val="both"/>
        <w:rPr>
          <w:rFonts w:ascii="Arial" w:hAnsi="Arial" w:cs="Arial"/>
          <w:b/>
          <w:b/>
          <w:sz w:val="22"/>
        </w:rPr>
      </w:pPr>
      <w:bookmarkStart w:id="18" w:name="_Ref474419946"/>
      <w:r>
        <w:rPr>
          <w:rFonts w:cs="Arial" w:ascii="Arial" w:hAnsi="Arial"/>
          <w:b/>
          <w:sz w:val="22"/>
        </w:rPr>
        <w:t>Habilitação Jurídica e Regularidade Fiscal:</w:t>
      </w:r>
      <w:bookmarkEnd w:id="18"/>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4"/>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item;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5"/>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55"/>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c1.2) </w:t>
        <w:tab/>
        <w:t>Sociedades por cota de responsabilidade limitada (LTDA):</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3"/>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3"/>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pPr>
      <w:r>
        <w:rPr>
          <w:rFonts w:cs="Arial" w:ascii="Arial" w:hAnsi="Arial"/>
          <w:sz w:val="22"/>
          <w:szCs w:val="22"/>
        </w:rPr>
        <w:t>LC - Liquidez Corrente</w:t>
      </w:r>
    </w:p>
    <w:p>
      <w:pPr>
        <w:pStyle w:val="TEXTO"/>
        <w:numPr>
          <w:ilvl w:val="1"/>
          <w:numId w:val="44"/>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4"/>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bookmarkStart w:id="19"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9"/>
      <w:r>
        <w:rPr>
          <w:rFonts w:cs="Arial" w:ascii="Arial" w:hAnsi="Arial"/>
          <w:sz w:val="22"/>
          <w:szCs w:val="22"/>
        </w:rPr>
        <w:t>alterado pelo Decreto nº 10.273/2020.</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4"/>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4"/>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FORMALIZAÇÃO DA ATA DE REGISTRO DE PREÇ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2ª SR/GRA, em Bom Jesus da Lapa/BA, devendo comparecer no prazo de 5 (cinco) dias, contado a partir da data da convoc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38"/>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Quando não restarem fornecedores registrad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4"/>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w:t>
      </w:r>
      <w:r>
        <w:rPr>
          <w:rFonts w:cs="Arial" w:ascii="Arial" w:hAnsi="Arial"/>
          <w:b w:val="false"/>
        </w:rPr>
        <w:t xml:space="preserve"> </w:t>
      </w:r>
      <w:r>
        <w:rPr>
          <w:rFonts w:cs="Arial" w:ascii="Arial" w:hAnsi="Arial"/>
          <w:sz w:val="22"/>
          <w:szCs w:val="22"/>
        </w:rPr>
        <w:t>R$ 38.663.783,47 (trinta e oito milhões, seiscentos e sessenta e três mil, setecentos e oitenta e três reais e quarenta e sete centavos), a preços de julho de 2023</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I do Termo de Referência Anexo I deste Edital, que faz parte integrante do mesmo).</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4"/>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 no item 11 do Anexo I – Termo de Referência, que integra o presente Edital, e nos subitens abaixo</w:t>
      </w:r>
      <w:r>
        <w:rPr>
          <w:rFonts w:cs="Arial" w:ascii="Arial" w:hAnsi="Arial"/>
          <w:sz w:val="22"/>
          <w:szCs w:val="22"/>
        </w:rPr>
        <w:t>.</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5"/>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4"/>
        </w:numPr>
        <w:tabs>
          <w:tab w:val="clear" w:pos="709"/>
          <w:tab w:val="left" w:pos="1134" w:leader="none"/>
        </w:tabs>
        <w:spacing w:before="120" w:after="120"/>
        <w:ind w:left="1134" w:hanging="1134"/>
        <w:jc w:val="both"/>
        <w:rPr>
          <w:rFonts w:ascii="Arial" w:hAnsi="Arial" w:cs="Arial"/>
          <w:bCs/>
          <w:color w:val="000000"/>
          <w:sz w:val="22"/>
          <w:szCs w:val="22"/>
        </w:rPr>
      </w:pPr>
      <w:bookmarkStart w:id="20"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numPr>
          <w:ilvl w:val="1"/>
          <w:numId w:val="44"/>
        </w:numPr>
        <w:tabs>
          <w:tab w:val="clear" w:pos="709"/>
          <w:tab w:val="left" w:pos="1134" w:leader="none"/>
        </w:tabs>
        <w:spacing w:before="120" w:after="120"/>
        <w:ind w:left="1134" w:hanging="1134"/>
        <w:jc w:val="both"/>
        <w:rPr/>
      </w:pPr>
      <w:bookmarkStart w:id="21" w:name="_Ref449449294"/>
      <w:bookmarkEnd w:id="21"/>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4"/>
        </w:numPr>
        <w:tabs>
          <w:tab w:val="clear" w:pos="709"/>
          <w:tab w:val="left" w:pos="1134" w:leader="none"/>
        </w:tabs>
        <w:spacing w:before="120" w:after="120"/>
        <w:ind w:left="1134" w:hanging="1134"/>
        <w:jc w:val="both"/>
        <w:rPr/>
      </w:pPr>
      <w:bookmarkStart w:id="22" w:name="_Ref449449294"/>
      <w:bookmarkEnd w:id="22"/>
      <w:r>
        <w:rPr>
          <w:rFonts w:cs="Arial" w:ascii="Arial" w:hAnsi="Arial"/>
          <w:sz w:val="22"/>
        </w:rPr>
        <w:t>O atesto da fiscalização deverá ser efetuado no prazo de 5(cinco) dias úteis, após a entrega das Faturas/Notas Fiscai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4"/>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4"/>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4"/>
        </w:numPr>
        <w:spacing w:before="120" w:after="120"/>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numPr>
          <w:ilvl w:val="2"/>
          <w:numId w:val="44"/>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s itens 13 e 14 do Termo de Referência, Anexo I deste Edital.</w:t>
      </w:r>
    </w:p>
    <w:p>
      <w:pPr>
        <w:pStyle w:val="Normal"/>
        <w:numPr>
          <w:ilvl w:val="0"/>
          <w:numId w:val="44"/>
        </w:numPr>
        <w:tabs>
          <w:tab w:val="clear" w:pos="709"/>
          <w:tab w:val="left" w:pos="1134" w:leader="none"/>
        </w:tabs>
        <w:spacing w:before="120" w:after="120"/>
        <w:ind w:left="1134" w:hanging="1134"/>
        <w:jc w:val="both"/>
        <w:rPr/>
      </w:pPr>
      <w:bookmarkStart w:id="23" w:name="_Ref494475841"/>
      <w:r>
        <w:rPr>
          <w:rFonts w:cs="Arial" w:ascii="Arial" w:hAnsi="Arial"/>
          <w:b/>
          <w:sz w:val="22"/>
          <w:szCs w:val="22"/>
          <w:u w:val="single"/>
        </w:rPr>
        <w:t>SANÇÕES ADMINISTRATIVAS</w:t>
      </w:r>
      <w:bookmarkEnd w:id="23"/>
    </w:p>
    <w:p>
      <w:pPr>
        <w:pStyle w:val="Normal"/>
        <w:numPr>
          <w:ilvl w:val="1"/>
          <w:numId w:val="44"/>
        </w:numPr>
        <w:tabs>
          <w:tab w:val="clear" w:pos="709"/>
          <w:tab w:val="left" w:pos="1134" w:leader="none"/>
        </w:tabs>
        <w:spacing w:before="120" w:after="120"/>
        <w:ind w:left="1134" w:hanging="1134"/>
        <w:jc w:val="both"/>
        <w:rPr/>
      </w:pPr>
      <w:bookmarkStart w:id="24"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4"/>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7"/>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8"/>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4"/>
        </w:numPr>
        <w:tabs>
          <w:tab w:val="clear" w:pos="709"/>
          <w:tab w:val="left" w:pos="1134" w:leader="none"/>
        </w:tabs>
        <w:spacing w:before="120" w:after="120"/>
        <w:ind w:left="1134" w:right="-93" w:hanging="1134"/>
        <w:rPr/>
      </w:pPr>
      <w:bookmarkStart w:id="25"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5"/>
      <w:r>
        <w:rPr>
          <w:rFonts w:cs="Arial" w:ascii="Arial" w:hAnsi="Arial"/>
          <w:szCs w:val="22"/>
        </w:rPr>
        <w:t xml:space="preserve">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44"/>
        </w:numPr>
        <w:tabs>
          <w:tab w:val="clear" w:pos="709"/>
          <w:tab w:val="left" w:pos="1134" w:leader="none"/>
        </w:tabs>
        <w:spacing w:before="120" w:after="120"/>
        <w:ind w:left="1134" w:right="-93" w:hanging="1134"/>
        <w:rPr/>
      </w:pPr>
      <w:bookmarkStart w:id="26"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6"/>
    </w:p>
    <w:p>
      <w:pPr>
        <w:pStyle w:val="Normal"/>
        <w:numPr>
          <w:ilvl w:val="0"/>
          <w:numId w:val="60"/>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4"/>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4"/>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Bom Jesus da Lapa - BA, 20 de setembr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0988/2023-85-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13/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3/2023</w:t>
      </w:r>
      <w:r>
        <w:rPr>
          <w:rFonts w:cs="Arial" w:ascii="Arial" w:hAnsi="Arial"/>
          <w:sz w:val="22"/>
          <w:szCs w:val="22"/>
        </w:rPr>
        <w:t xml:space="preserve"> e seus elementos técnicos constitutivos, nós, abaixo-assinados, oferecemos proposta para registro de Preços para fornecimento, carga, transporte e descarga de caminhões diversos, visando o atendimento de demandas na área de atuação da Codevasf, no Estado da Bahia, sob jurisdição da 2ª Superintendência Regional</w:t>
      </w:r>
      <w:r>
        <w:rPr>
          <w:rFonts w:cs="Arial" w:ascii="Arial" w:hAnsi="Arial"/>
          <w:color w:val="0070C0"/>
          <w:sz w:val="22"/>
          <w:szCs w:val="22"/>
        </w:rPr>
        <w:t>, para o Item,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0"/>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46855035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13-2023 - Aquisições de Caminhões Diversos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13-2023 - Aquisições de Caminhões Diversos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lowerLetter"/>
      <w:lvlText w:val="%1)"/>
      <w:lvlJc w:val="left"/>
      <w:pPr>
        <w:tabs>
          <w:tab w:val="num" w:pos="0"/>
        </w:tabs>
        <w:ind w:left="0" w:hanging="0"/>
      </w:pPr>
      <w:rPr>
        <w:color w:val="000000"/>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0">
    <w:lvl w:ilvl="0">
      <w:start w:val="1"/>
      <w:numFmt w:val="decimalZero"/>
      <w:lvlText w:val="%1."/>
      <w:lvlJc w:val="left"/>
      <w:pPr>
        <w:tabs>
          <w:tab w:val="num" w:pos="360"/>
        </w:tabs>
        <w:ind w:left="36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494" w:hanging="360"/>
      </w:pPr>
      <w:rPr>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5">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lowerLetter"/>
      <w:lvlText w:val="%1)"/>
      <w:lvlJc w:val="left"/>
      <w:pPr>
        <w:tabs>
          <w:tab w:val="num" w:pos="1381"/>
        </w:tabs>
        <w:ind w:left="1381" w:hanging="360"/>
      </w:pPr>
      <w:rPr>
        <w:sz w:val="22"/>
        <w:rFonts w:ascii="Arial" w:hAnsi="Arial" w:cs="Times New Roman"/>
      </w:rPr>
    </w:lvl>
  </w:abstractNum>
  <w:abstractNum w:abstractNumId="3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68" w:hanging="360"/>
      </w:pPr>
      <w:r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abstractNum>
  <w:abstractNum w:abstractNumId="42">
    <w:lvl w:ilvl="0">
      <w:start w:val="1"/>
      <w:numFmt w:val="lowerLetter"/>
      <w:lvlText w:val="%1)"/>
      <w:lvlJc w:val="left"/>
      <w:pPr>
        <w:tabs>
          <w:tab w:val="num" w:pos="0"/>
        </w:tabs>
        <w:ind w:left="1560"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865" w:hanging="360"/>
      </w:pPr>
      <w:rPr>
        <w:sz w:val="22"/>
        <w:rFonts w:ascii="Arial" w:hAnsi="Arial" w:cs="Times New Roman"/>
      </w:rPr>
    </w:lvl>
  </w:abstractNum>
  <w:abstractNum w:abstractNumId="48">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9">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2">
    <w:lvl w:ilvl="0">
      <w:start w:val="1"/>
      <w:numFmt w:val="decimal"/>
      <w:lvlText w:val="%1)"/>
      <w:lvlJc w:val="left"/>
      <w:pPr>
        <w:tabs>
          <w:tab w:val="num" w:pos="0"/>
        </w:tabs>
        <w:ind w:left="1996" w:hanging="360"/>
      </w:pPr>
    </w:lvl>
  </w:abstractNum>
  <w:abstractNum w:abstractNumId="53">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4">
    <w:lvl w:ilvl="0">
      <w:start w:val="1"/>
      <w:numFmt w:val="lowerLetter"/>
      <w:lvlText w:val="%1)"/>
      <w:lvlJc w:val="left"/>
      <w:pPr>
        <w:tabs>
          <w:tab w:val="num" w:pos="0"/>
        </w:tabs>
        <w:ind w:left="1854" w:hanging="360"/>
      </w:pPr>
    </w:lvl>
  </w:abstractNum>
  <w:abstractNum w:abstractNumId="55">
    <w:lvl w:ilvl="0">
      <w:start w:val="1"/>
      <w:numFmt w:val="bullet"/>
      <w:lvlText w:val=""/>
      <w:lvlJc w:val="left"/>
      <w:pPr>
        <w:tabs>
          <w:tab w:val="num" w:pos="3272"/>
        </w:tabs>
        <w:ind w:left="3272" w:hanging="360"/>
      </w:pPr>
      <w:rPr>
        <w:rFonts w:ascii="Symbol" w:hAnsi="Symbol" w:cs="Symbol" w:hint="default"/>
      </w:rPr>
    </w:lvl>
  </w:abstractNum>
  <w:abstractNum w:abstractNumId="56">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 w:numId="58">
    <w:abstractNumId w:val="19"/>
    <w:lvlOverride w:ilvl="0">
      <w:startOverride w:val="1"/>
    </w:lvlOverride>
  </w:num>
  <w:num w:numId="59">
    <w:abstractNumId w:val="49"/>
    <w:lvlOverride w:ilvl="0">
      <w:startOverride w:val="1"/>
    </w:lvlOverride>
  </w:num>
  <w:num w:numId="6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7z0">
    <w:name w:val="WW8Num77z0"/>
    <w:qFormat/>
    <w:rPr>
      <w:rFonts w:ascii="Arial" w:hAnsi="Arial" w:cs="Times New Roman"/>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16:00Z</dcterms:created>
  <dc:creator>nadilson.barbosa</dc:creator>
  <dc:description/>
  <cp:keywords/>
  <dc:language>en-US</dc:language>
  <cp:lastModifiedBy>Joao Carlos de Souza Machado</cp:lastModifiedBy>
  <cp:lastPrinted>2023-09-18T08:24:00Z</cp:lastPrinted>
  <dcterms:modified xsi:type="dcterms:W3CDTF">2023-09-19T10:53:00Z</dcterms:modified>
  <cp:revision>17</cp:revision>
  <dc:subject/>
  <dc:title>RESUMO DO EDITAL</dc:title>
</cp:coreProperties>
</file>