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0987/2023-31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 - AQUISIÇÃO DE MÁQUINAS PESADAS (LINHA AMARELA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  <w:b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Corpo"/>
        <w:shd w:fill="FFFFFF" w:val="clear"/>
        <w:spacing w:before="0" w:after="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13 de julho de 2023.</w:t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4832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len Gabriela Guimarães Machad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ª Agrônoma - Analista de Desenvolvimento Region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/UD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FF0000"/>
                <w:sz w:val="16"/>
                <w:szCs w:val="16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Rodrigues Marques Júnior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704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704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>Ministério da Integração e do Desenvolvimento Regional - MIDR 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Área de Revitalização e Sustentabilidade Socioambient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</w:rPr>
                            <w:t xml:space="preserve">2ª Gerência </w:t>
                          </w:r>
                          <w:r>
                            <w:rPr>
                              <w:b/>
                              <w:bCs/>
                              <w:iCs/>
                              <w:kern w:val="2"/>
                            </w:rPr>
                            <w:t>Regional de Revitalização e Sustentabilidade Socioambient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55.45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</w:rPr>
                      <w:t>Ministério da Integração e do Desenvolvimento Regional - MIDR Companhia de Desenvolvimento dos Vales do São Francisco e do Parnaíb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</w:rPr>
                    </w:pPr>
                    <w:r>
                      <w:rPr>
                        <w:b/>
                        <w:bCs/>
                        <w:kern w:val="2"/>
                      </w:rPr>
                      <w:t xml:space="preserve">Área de Revitalização e Sustentabilidade Socioambient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</w:rPr>
                    </w:pPr>
                    <w:r>
                      <w:rPr>
                        <w:b/>
                        <w:bCs/>
                        <w:kern w:val="2"/>
                      </w:rPr>
                      <w:t xml:space="preserve">2ª Gerência </w:t>
                    </w:r>
                    <w:r>
                      <w:rPr>
                        <w:b/>
                        <w:bCs/>
                        <w:iCs/>
                        <w:kern w:val="2"/>
                      </w:rPr>
                      <w:t>Regional de Revitalização e Sustentabilidade Socioambienta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7:37:00Z</dcterms:created>
  <dc:creator>cleber.montes</dc:creator>
  <dc:description/>
  <cp:keywords/>
  <dc:language>en-US</dc:language>
  <cp:lastModifiedBy>Ana Maiara Veiga Pereira</cp:lastModifiedBy>
  <cp:lastPrinted>2023-06-30T11:08:00Z</cp:lastPrinted>
  <dcterms:modified xsi:type="dcterms:W3CDTF">2023-09-01T17:37:00Z</dcterms:modified>
  <cp:revision>2</cp:revision>
  <dc:subject/>
  <dc:title>2</dc:title>
</cp:coreProperties>
</file>