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CESSO Nº 59520.001316/2023-97-e – TERMO DE REFERÊNC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 - MATRIZ DE RISCOS - MÁQUINAS DE BENEFICIAMENTO DE MANDIOCA/CASA DE FARINH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204"/>
        <w:gridCol w:w="1870"/>
        <w:gridCol w:w="1345"/>
        <w:gridCol w:w="1999"/>
        <w:gridCol w:w="382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S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FINI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OCAÇÃO (Codevasf, Contratada ou Compartilhada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CTO (Alto, médio ou baixo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BABILIDADE (frequente, provável, ocasional, remota ou improvável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DIDAS, PROCEDIMENTOS OU MECANISMOS PARA MINIMIZAR O RISCO</w:t>
            </w:r>
          </w:p>
        </w:tc>
      </w:tr>
      <w:tr>
        <w:trPr>
          <w:trHeight w:val="113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- Necessidade de fornecer o item contratado com o fornecedor, com alteração de marca ou especificação técnic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ncerramento de fabricação de modelo ofertado pela licitante no período de fornec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apresentar produto ou nova marca com especificações iguais ou superiores para aprovação pela fiscalização sem aumento dos custos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- Alteração do prazo do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cessidade de aprovação pela Codevasf da alteração de especificação ou marca do risco 1 solicitada pela contrat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prazo será aditado a partir da data de aceitação da nova especificação e/ou marca apresentada pela Contratada e aprovada pela fiscalização da Codevasf. Prazo será acrescido dos dias entre o recebimento pela Contratada da Codevasf da Ordem de Fornecimento e pela comunicação à mesma da aprovação da nova especificação pela fiscalização da Codevasf, limitado a 70% do prazo origin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- Entrega em desacordo com as especificações do Edita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verificação pela contratada da especificação do equipamento descrita no Edit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promover imediata correção, adequação ou substituição do fornecimento em compatibilidade com a especificação mínima d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- Variação cambial do dólar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ratar um seguro cambial. Contratos sujeitos à variação de moeda estrangeira podem ser protegidos por operações d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hed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, portanto, não podem ser causa para reequilíbrio contratu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- Variação cambial do dólar acima do previsto no item 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dólar médio do período de fornecimento for R$ 6,96 corresponderá um aditivo de 1,90% (6,96/6,83*100 = 1,90%)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- Variação da inflação (IPCA – Índice Nacional de Preços ao Consumidor Amplo)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IPCA do mês de recebimento da ordem de fornecimento for 4,52% e a média do período a partir do recebimento da ordem de fornecimento for inferior a 4,52% x 1,4042 = 7,61% não correrá aditivo de reequilíbrio, mas se média fosse 7,89% o aditivo seria de 0,79% = 7,89% - 7,61%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- Greve da Receita Federal do Brasi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a Receita Federal nos fornecimentos importados devidamente comprovados os impacto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 - “Greve de Caminhoneiros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o setor de transporte impedindo o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- Aumento dos custos de transporte internacional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vação de taxas e tarifas e encargos aduaneiros, inclusive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 contratad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- Aumento dos custos de frete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as tabelas de fretes e diese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 –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ckdown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lisação da cidade, região ou país de origem de fabricação do equipamento ou máquina devido a pandemia, bem como no local de receb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>
          <w:trHeight w:val="85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- Dificuldade de aquisições de matéria-prim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s custos ou atrasos nos fornecimentos de matéria-prima para fabricaçõ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com fornecedor ou alterar o mesm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- Estimativa de prazo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ebimento dos materiais, equipamentos ou máquinas pela Codevasf com a aplicação das sanções previstas n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- Interrupção do contra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ificação da impossibilidade provisória recebimento do equipamento por parte da Codevasf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rupção da contagem do prazo de entreg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– Dano na descarga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na descarga ou organização dos materiais, equipamentos ou máquinas na entreg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na descarga.</w:t>
            </w:r>
          </w:p>
        </w:tc>
      </w:tr>
      <w:tr>
        <w:trPr>
          <w:trHeight w:val="7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– Dano no frete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durante o transporte dos materiais, equipamentos ou máquina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durante o transporte.</w:t>
            </w:r>
          </w:p>
        </w:tc>
      </w:tr>
      <w:tr>
        <w:trPr>
          <w:trHeight w:val="75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– Roubo ou extravio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ubo da carga ou extravio da mesm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 após a devida comprovação do f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 – Alterações Tributári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a legislação tributária que altere os valor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ao contr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- Variação de local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os locais de entrega dos materiais, equipamentos ou máquinas por interesse da Codevasf dentro dos previstos no estado da Bahi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devasf deverá avisar quando da emissão da Ordem de Fornecimento e não ocorrerá alteração do valor do preço ofertado por parte da Contratada.</w:t>
            </w:r>
          </w:p>
        </w:tc>
      </w:tr>
      <w:tr>
        <w:trPr>
          <w:trHeight w:val="67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– Férias Coletiv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érias coletivas do fabricante ou fornecedo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qu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ão será permitido 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- Variação no prazo de pagamento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gamentos após decorridos 30 (trinta) dias contados a partir da data do atestado de conformidade e entrega da nota fisc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ntratada deverá solicitar o pagamento da atualização monetária conforme o disposto no art. 5, anexo XI da IN 05/2017 e possuir capital de giro para os fornecimento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DA MATRIZ DE RISCOS – ATUALIZAÇÃO MONETÁR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(TX/100) / 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  <w:b/>
          <w:i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VP = Valor da parcela em atraso.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Corpo"/>
        <w:shd w:fill="FFFFFF" w:val="clear"/>
        <w:spacing w:before="0" w:after="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hipótese de pagamento de juros de mora e demais encargos por atraso, os autos deverão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Corpo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Bom Jesus da Lapa/BA, 25 de agosto de 2023.</w:t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2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4832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RESPONSÁVEL PELA ELABORAÇÃO: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DE ACORDO: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nillo Moura Rodovalho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gº Agrônomo - Analista de Desenvolvimento Regional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/UD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dson Marques Rodrigues Júnior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ente Regional de Revitalização e Sustentabilidade Socioambiental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</w:t>
            </w:r>
          </w:p>
        </w:tc>
      </w:tr>
    </w:tbl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851" w:top="2028" w:footer="346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4943475" cy="704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704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</w:rPr>
                            <w:t>Ministério da Integração e do Desenvolvimento Regional - MIDR 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</w:rPr>
                            <w:t xml:space="preserve">Área de Revitalização e Sustentabilidade Socioambiental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</w:rPr>
                            <w:t xml:space="preserve">2ª Gerência </w:t>
                          </w:r>
                          <w:r>
                            <w:rPr>
                              <w:b/>
                              <w:bCs/>
                              <w:iCs/>
                              <w:kern w:val="2"/>
                            </w:rPr>
                            <w:t>Regional de Revitalização e Sustentabilidade Socioambienta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55.45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</w:rPr>
                      <w:t>Ministério da Integração e do Desenvolvimento Regional - MIDR Companhia de Desenvolvimento dos Vales do São Francisco e do Parnaíb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</w:rPr>
                    </w:pPr>
                    <w:r>
                      <w:rPr>
                        <w:b/>
                        <w:bCs/>
                        <w:kern w:val="2"/>
                      </w:rPr>
                      <w:t xml:space="preserve">Área de Revitalização e Sustentabilidade Socioambiental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</w:rPr>
                    </w:pPr>
                    <w:r>
                      <w:rPr>
                        <w:b/>
                        <w:bCs/>
                        <w:kern w:val="2"/>
                      </w:rPr>
                      <w:t xml:space="preserve">2ª Gerência </w:t>
                    </w:r>
                    <w:r>
                      <w:rPr>
                        <w:b/>
                        <w:bCs/>
                        <w:iCs/>
                        <w:kern w:val="2"/>
                      </w:rPr>
                      <w:t>Regional de Revitalização e Sustentabilidade Socioambienta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implelistclassiclinktext">
    <w:name w:val="simplelist-classic-link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b/>
      <w:sz w:val="24"/>
    </w:rPr>
  </w:style>
  <w:style w:type="character" w:styleId="TtuloChar">
    <w:name w:val="Título Char"/>
    <w:qFormat/>
    <w:rPr>
      <w:sz w:val="24"/>
      <w:u w:val="single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7:31:00Z</dcterms:created>
  <dc:creator>cleber.montes</dc:creator>
  <dc:description/>
  <cp:keywords/>
  <dc:language>en-US</dc:language>
  <cp:lastModifiedBy>Helton Pereira Paiva da Cruz</cp:lastModifiedBy>
  <cp:lastPrinted>2023-08-25T14:41:00Z</cp:lastPrinted>
  <dcterms:modified xsi:type="dcterms:W3CDTF">2023-09-01T17:31:00Z</dcterms:modified>
  <cp:revision>2</cp:revision>
  <dc:subject/>
  <dc:title>2</dc:title>
</cp:coreProperties>
</file>