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36/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661/2023-2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36/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661/2023-2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Sistema de Registro de Preço (SRP) e, posteriormente, a celebração de contrato para contratação de empresa para execução dos serviços de instalação de reservatório de acumulação de água, inclusive fornecimento e transporte, visando o abastecimento de comunidades rurais difusas na área de abrangência da 2ª Superintendência Regional da Codevasf, no Estado da Bahia,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36/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36/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36/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36/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125749470"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1-24T19:14:00Z</dcterms:modified>
  <cp:revision>25</cp:revision>
  <dc:subject/>
  <dc:title>OFICIO: Nº 67</dc:title>
</cp:coreProperties>
</file>