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100"/>
        <w:gridCol w:w="2800"/>
        <w:gridCol w:w="2240"/>
      </w:tblGrid>
      <w:tr>
        <w:trPr>
          <w:trHeight w:val="330" w:hRule="atLeast"/>
        </w:trPr>
        <w:tc>
          <w:tcPr>
            <w:tcW w:w="13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MATRIZ DE RISCOS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Tipo de risco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Materializaçã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t-BR"/>
              </w:rPr>
              <w:t>Alocação (Codevasf ou Contratada)</w:t>
            </w:r>
          </w:p>
        </w:tc>
      </w:tr>
      <w:tr>
        <w:trPr>
          <w:trHeight w:val="106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Greve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 de greves ou manifestações de empregados da própria contratante que possam ser consideradas com o fato da administração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76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 de greves ou manifestações de empregados da contratada ou subcontratadas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08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 de greves ou manifestações de empregados de terceiros que possam interferir no andamento das obras/serviço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108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Financeiro/Inflação/ flutuação de câmbio e </w:t>
              <w:br/>
              <w:t>Aumento de insumos de forma desproporcional</w:t>
              <w:br/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udanças tributárias alterando os custos das obras/serviços, exceto alterações do imposto de renda e da contribuição social sobre o lucro líquido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88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udanças tributárias alterando alíquotas do imposto de renda e da contribuição social sobre o lucro líquido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4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s nos custos com salários e materiais de construção não decorrentes de alterações tributárias ou políticas públicas, ensejando aumentos de custos superiores aos índices de reajuste contratual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634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Variações nas taxas de câmbio ou juros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/Diminuição do cust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</w:tbl>
    <w:p>
      <w:pPr>
        <w:pStyle w:val="Heading"/>
        <w:tabs>
          <w:tab w:val="clear" w:pos="708"/>
          <w:tab w:val="left" w:pos="1320" w:leader="none"/>
          <w:tab w:val="center" w:pos="3968" w:leader="none"/>
        </w:tabs>
        <w:spacing w:before="120" w:after="120"/>
        <w:rPr>
          <w:rFonts w:ascii="Arial Narrow" w:hAnsi="Arial Narrow" w:cs="Arial Narrow"/>
          <w:sz w:val="28"/>
          <w:szCs w:val="26"/>
          <w:u w:val="single"/>
        </w:rPr>
      </w:pPr>
      <w:r>
        <w:rPr>
          <w:rFonts w:cs="Arial Narrow" w:ascii="Arial Narrow" w:hAnsi="Arial Narrow"/>
          <w:sz w:val="28"/>
          <w:szCs w:val="26"/>
          <w:u w:val="single"/>
        </w:rPr>
      </w:r>
    </w:p>
    <w:p>
      <w:pPr>
        <w:pStyle w:val="Subtitle"/>
        <w:rPr>
          <w:rFonts w:ascii="Arial Narrow" w:hAnsi="Arial Narrow" w:cs="Arial Narrow"/>
          <w:sz w:val="28"/>
          <w:szCs w:val="26"/>
          <w:u w:val="single"/>
        </w:rPr>
      </w:pPr>
      <w:r>
        <w:rPr>
          <w:rFonts w:cs="Arial Narrow" w:ascii="Arial Narrow" w:hAnsi="Arial Narrow"/>
          <w:sz w:val="28"/>
          <w:szCs w:val="26"/>
          <w:u w:val="single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100"/>
        <w:gridCol w:w="2800"/>
        <w:gridCol w:w="2240"/>
      </w:tblGrid>
      <w:tr>
        <w:trPr>
          <w:trHeight w:val="1665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bookmarkStart w:id="0" w:name="RANGE!A15%3AD21"/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ojeto</w:t>
            </w:r>
            <w:bookmarkEnd w:id="0"/>
          </w:p>
        </w:tc>
        <w:tc>
          <w:tcPr>
            <w:tcW w:w="6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rro na estimativa de custos das obras/serviços, inclusive os decorrentes de omissão de serviços no orçamento e de previsões insuficientes de quantitativos, ou ainda, previsão de preços unitários que não correspondam aos de mercado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095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ificuldades de atender, durante a execução das obras/serviços, as especificações constantes do Termo de Referência e anexo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347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odificações no projeto básico decorrente de determinações de outras entidades públicas (prefeitura, corpo de bombeiros, etc.), desde que tais modificações não decorram de erros ou inconformidades cometidas pela própria Contratada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 e praz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1350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cidentes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cidentes causados por queda de objetos ou de trabalhadores na obra ou desmoronamento das estruturas da obra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e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570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cidentes ou quebra de máquinas e veículos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27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anos causados por acidentes de trabalho ou por segurança inadequada da obra ou do canteiro de obra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e cust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100"/>
        <w:gridCol w:w="2800"/>
        <w:gridCol w:w="2240"/>
      </w:tblGrid>
      <w:tr>
        <w:trPr>
          <w:trHeight w:val="1185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azo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corrência de quaisquer outros eventos na construção que impeçam o cumprimento do prazo ou que aumentem os custos, devido à fatos imputáveis à contratada ou subcontratadas.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45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nadimplência ou atraso de pagamentos pela contratante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75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início das obras/serviços por fatos não imputáveis à contratada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devasf</w:t>
            </w:r>
          </w:p>
        </w:tc>
      </w:tr>
      <w:tr>
        <w:trPr>
          <w:trHeight w:val="810" w:hRule="atLeast"/>
        </w:trPr>
        <w:tc>
          <w:tcPr>
            <w:tcW w:w="25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nterferência de terceiros</w:t>
            </w:r>
          </w:p>
        </w:tc>
        <w:tc>
          <w:tcPr>
            <w:tcW w:w="6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oblemas nos serviços de transporte associados à interrupção ou desvio do trânsito.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162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Obsolescência tecnológica, falta de inovação técnica e deficiência de equipamentos.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 xml:space="preserve">Contratada não consegue atingir </w:t>
              <w:br/>
              <w:t>os requisitos de qualidade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 e prazo   de trabalho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795" w:hRule="atLeast"/>
        </w:trPr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teriais/Danos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oubos e furtos de materiais e equipamentos na obra, canteiros ou durante a execução dos serviço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     Atraso no cronograma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37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erda ou perecimento de materiais de construção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945" w:hRule="atLeast"/>
        </w:trPr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os de vandalismo de empregados da contratada ou de terceiros que causem danos às instalações das obras ou aos equipamentos/materiais mobilizados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66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lanejamento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Gerenciamento e administração inadequada das obras/serviço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umento do custo         Atraso no cronograma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Justiça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nterposição de ações judiciais contra a contratada e/ou subcontratadas por força da execução das obras/serviços.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Atraso no cronograma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ntratada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37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535"/>
    </w:tblGrid>
    <w:tr>
      <w:trPr/>
      <w:tc>
        <w:tcPr>
          <w:tcW w:w="2802" w:type="dxa"/>
          <w:vMerge w:val="restart"/>
          <w:tcBorders>
            <w:top w:val="single" w:sz="8" w:space="0" w:color="FFFFFF"/>
            <w:left w:val="single" w:sz="8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Contedodatabela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755015</wp:posOffset>
                </wp:positionH>
                <wp:positionV relativeFrom="paragraph">
                  <wp:posOffset>635</wp:posOffset>
                </wp:positionV>
                <wp:extent cx="1988185" cy="427355"/>
                <wp:effectExtent l="0" t="0" r="0" b="0"/>
                <wp:wrapNone/>
                <wp:docPr id="1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9" r="-6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818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35" w:type="dxa"/>
          <w:tcBorders>
            <w:top w:val="single" w:sz="8" w:space="0" w:color="FFFFFF"/>
            <w:left w:val="single" w:sz="6" w:space="0" w:color="FFFFFF"/>
            <w:bottom w:val="single" w:sz="6" w:space="0" w:color="FFFFFF"/>
            <w:right w:val="single" w:sz="8" w:space="0" w:color="FFFFFF"/>
          </w:tcBorders>
        </w:tcPr>
        <w:p>
          <w:pPr>
            <w:pStyle w:val="Contedodatabela"/>
            <w:spacing w:before="0" w:after="0"/>
            <w:ind w:left="33" w:right="-194" w:hanging="0"/>
            <w:contextualSpacing/>
            <w:jc w:val="left"/>
            <w:rPr/>
          </w:pPr>
          <w:r>
            <w:rPr>
              <w:b/>
              <w:bCs/>
              <w:sz w:val="16"/>
              <w:szCs w:val="16"/>
            </w:rPr>
            <w:t>MINISTÉRIO DA INTEGRAÇÃO E DO DESENVOLVIMENTO REGIONAL</w:t>
          </w:r>
        </w:p>
      </w:tc>
    </w:tr>
    <w:tr>
      <w:trPr/>
      <w:tc>
        <w:tcPr>
          <w:tcW w:w="2802" w:type="dxa"/>
          <w:vMerge w:val="continue"/>
          <w:tcBorders>
            <w:top w:val="single" w:sz="8" w:space="0" w:color="FFFFFF"/>
            <w:left w:val="single" w:sz="8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Contedodatabela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535" w:type="dxa"/>
          <w:tcBorders>
            <w:top w:val="single" w:sz="6" w:space="0" w:color="FFFFFF"/>
            <w:left w:val="single" w:sz="6" w:space="0" w:color="FFFFFF"/>
            <w:bottom w:val="single" w:sz="6" w:space="0" w:color="FFFFFF"/>
            <w:right w:val="single" w:sz="8" w:space="0" w:color="FFFFFF"/>
          </w:tcBorders>
        </w:tcPr>
        <w:p>
          <w:pPr>
            <w:pStyle w:val="Contedodatabela"/>
            <w:spacing w:before="0" w:after="0"/>
            <w:ind w:left="33" w:right="-194" w:hanging="0"/>
            <w:contextualSpacing/>
            <w:jc w:val="left"/>
            <w:rPr/>
          </w:pPr>
          <w:r>
            <w:rPr>
              <w:b/>
              <w:sz w:val="16"/>
              <w:szCs w:val="16"/>
            </w:rPr>
            <w:t>COMPANHIA DE DESENVOLVIMENTO DOS VALES DO SÃO FRANCISCO E DO PARNAÍBA</w:t>
          </w:r>
        </w:p>
      </w:tc>
    </w:tr>
    <w:tr>
      <w:trPr/>
      <w:tc>
        <w:tcPr>
          <w:tcW w:w="2802" w:type="dxa"/>
          <w:vMerge w:val="continue"/>
          <w:tcBorders>
            <w:top w:val="single" w:sz="8" w:space="0" w:color="FFFFFF"/>
            <w:left w:val="single" w:sz="8" w:space="0" w:color="FFFFFF"/>
            <w:bottom w:val="single" w:sz="6" w:space="0" w:color="FFFFFF"/>
            <w:right w:val="single" w:sz="6" w:space="0" w:color="FFFFFF"/>
          </w:tcBorders>
        </w:tcPr>
        <w:p>
          <w:pPr>
            <w:pStyle w:val="Contedodatabela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535" w:type="dxa"/>
          <w:tcBorders>
            <w:top w:val="single" w:sz="6" w:space="0" w:color="FFFFFF"/>
            <w:left w:val="single" w:sz="6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Contedodatabela"/>
            <w:spacing w:before="0" w:after="0"/>
            <w:ind w:left="33" w:right="-194" w:hanging="0"/>
            <w:contextualSpacing/>
            <w:jc w:val="left"/>
            <w:rPr/>
          </w:pPr>
          <w:r>
            <w:rPr>
              <w:b/>
              <w:sz w:val="16"/>
              <w:szCs w:val="16"/>
            </w:rPr>
            <w:t>2ª SUPERINTENDÊNCIA REGIONAL - GERÊNCIA REGIONAL DE REVITALIZAÇÃO E SUSTENTABILIDADE SOCIOAMBIENT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ind w:left="180" w:right="0" w:hanging="0"/>
      <w:jc w:val="both"/>
      <w:outlineLvl w:val="1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11">
    <w:name w:val="Fonte parág. padrão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StarSymbol;Arial Unicode MS"/>
      <w:b/>
      <w:b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b/>
      <w:bCs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Arial"/>
    </w:rPr>
  </w:style>
  <w:style w:type="paragraph" w:styleId="Contedodatabela">
    <w:name w:val="Conteúdo da tabela"/>
    <w:basedOn w:val="Normal"/>
    <w:qFormat/>
    <w:pPr>
      <w:suppressLineNumbers/>
      <w:snapToGrid w:val="false"/>
      <w:jc w:val="center"/>
    </w:pPr>
    <w:rPr>
      <w:rFonts w:ascii="Arial" w:hAnsi="Arial" w:cs="Arial"/>
      <w:sz w:val="22"/>
      <w:szCs w:val="22"/>
      <w:lang w:eastAsia="zh-CN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right="0" w:firstLine="3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20:01:00Z</dcterms:created>
  <dc:creator>pro_implantacao</dc:creator>
  <dc:description/>
  <cp:keywords/>
  <dc:language>en-US</dc:language>
  <cp:lastModifiedBy>Ana Maiara Veiga Pereira</cp:lastModifiedBy>
  <cp:lastPrinted>2021-11-12T09:59:00Z</cp:lastPrinted>
  <dcterms:modified xsi:type="dcterms:W3CDTF">2023-11-24T20:01:00Z</dcterms:modified>
  <cp:revision>2</cp:revision>
  <dc:subject/>
  <dc:title>PARECER TÉ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42</vt:lpwstr>
  </property>
</Properties>
</file>