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10" w:after="10"/>
        <w:ind w:left="200" w:firstLine="1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estern"/>
        <w:spacing w:lineRule="auto" w:line="240" w:before="10" w:after="10"/>
        <w:ind w:left="200" w:firstLine="1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ESPECIFICAÇÕES TÉCNICAS – SERVIÇOS </w:t>
      </w:r>
      <w:r>
        <w:rPr>
          <w:rFonts w:cs="Times New Roman"/>
          <w:b/>
          <w:bCs/>
          <w:sz w:val="24"/>
          <w:szCs w:val="24"/>
          <w:lang w:val="pt-BR"/>
        </w:rPr>
        <w:t xml:space="preserve">DE TOPOGRAFIA, </w:t>
      </w:r>
      <w:r>
        <w:rPr>
          <w:rFonts w:cs="Times New Roman"/>
          <w:b/>
          <w:bCs/>
          <w:sz w:val="24"/>
          <w:szCs w:val="24"/>
        </w:rPr>
        <w:t>APOIO À FISCALIZAÇÃO E SUPERVISÃO TÉCNICA</w:t>
      </w:r>
    </w:p>
    <w:p>
      <w:pPr>
        <w:pStyle w:val="Western"/>
        <w:spacing w:lineRule="auto" w:line="240" w:before="10" w:after="10"/>
        <w:ind w:left="200" w:firstLine="16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200" w:firstLine="48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OBJETIVO</w:t>
      </w:r>
    </w:p>
    <w:p>
      <w:pPr>
        <w:pStyle w:val="Western"/>
        <w:spacing w:lineRule="auto" w:line="240" w:before="10" w:after="10"/>
        <w:ind w:left="20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A presente especificação tem por finalidade estabelecer critérios, normas e procedimentos a serem seguidos no processo de condução dos serviços </w:t>
      </w:r>
      <w:r>
        <w:rPr>
          <w:rFonts w:cs="Times New Roman"/>
          <w:color w:val="000000"/>
          <w:sz w:val="24"/>
          <w:szCs w:val="24"/>
          <w:lang w:val="pt-BR"/>
        </w:rPr>
        <w:t xml:space="preserve">de topografia, </w:t>
      </w:r>
      <w:r>
        <w:rPr>
          <w:rFonts w:cs="Times New Roman"/>
          <w:color w:val="000000"/>
          <w:sz w:val="24"/>
          <w:szCs w:val="24"/>
        </w:rPr>
        <w:t xml:space="preserve">apoio à fiscalização e supervisão técnica de instrumentos na área de </w:t>
      </w:r>
      <w:r>
        <w:rPr>
          <w:rFonts w:cs="Times New Roman"/>
          <w:color w:val="000000"/>
          <w:sz w:val="24"/>
          <w:szCs w:val="24"/>
          <w:lang w:val="pt-BR"/>
        </w:rPr>
        <w:t>atuação</w:t>
      </w:r>
      <w:r>
        <w:rPr>
          <w:rFonts w:cs="Times New Roman"/>
          <w:color w:val="000000"/>
          <w:sz w:val="24"/>
          <w:szCs w:val="24"/>
        </w:rPr>
        <w:t xml:space="preserve"> da 2</w:t>
      </w:r>
      <w:r>
        <w:rPr>
          <w:rFonts w:cs="Times New Roman"/>
          <w:color w:val="000000"/>
          <w:sz w:val="24"/>
          <w:szCs w:val="24"/>
          <w:vertAlign w:val="superscript"/>
        </w:rPr>
        <w:t>a</w:t>
      </w:r>
      <w:r>
        <w:rPr>
          <w:rFonts w:cs="Times New Roman"/>
          <w:color w:val="000000"/>
          <w:sz w:val="24"/>
          <w:szCs w:val="24"/>
        </w:rPr>
        <w:t xml:space="preserve"> Superintendência Regional da Codevasf, no estado da Bahia. Em conjunto com a planilha orçamentária, o edital, o contrato e demais documentos, estas especificações servirão como referência e orientação quanto aos diversos aspectos construtivos da obra. Neste documento serão abordados detalhes relacionados à metodologia e aos materiais a serem aplicados nas diferentes etapas ou itens de serviço a serem feitos. Eventuais omissões serão dirimidas pela fiscalização da CODEVASF.</w:t>
      </w:r>
    </w:p>
    <w:p>
      <w:pPr>
        <w:pStyle w:val="Western"/>
        <w:spacing w:lineRule="auto" w:line="240" w:before="10" w:after="10"/>
        <w:ind w:left="20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200" w:firstLine="482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PRAZO</w:t>
      </w:r>
    </w:p>
    <w:p>
      <w:pPr>
        <w:pStyle w:val="Western"/>
        <w:spacing w:lineRule="auto" w:line="240" w:before="10" w:after="10"/>
        <w:ind w:left="20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O prazo para execução dos serviços será de 12 (doze) meses consecutivos, contados a partir da ordem de serviço.</w:t>
      </w:r>
    </w:p>
    <w:p>
      <w:pPr>
        <w:pStyle w:val="Western"/>
        <w:spacing w:lineRule="auto" w:line="240" w:before="10" w:after="10"/>
        <w:ind w:left="20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pt-BR"/>
        </w:rPr>
        <w:t>GENERALIDADES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Anotação de Responsabilidade Técnica – ART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tada deverá apresentar as ART´s referentes à execução dos serviços, com as respectivas taxas recolhidas, no início dos serviços.</w:t>
      </w:r>
    </w:p>
    <w:p>
      <w:pPr>
        <w:pStyle w:val="PargrafodaLista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Equipamentos de proteção coletiva e individual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tada será a responsável por fornecer todos os equipamentos de proteção coletiva e/ou indivual que se fizerem necessários no decorrer das atividades, de acordo com as Normas Regulamentadoras vigentes, bem como os demais dispositivos de segurança necessários.</w:t>
      </w:r>
    </w:p>
    <w:p>
      <w:pPr>
        <w:pStyle w:val="PargrafodaLista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Equipamentos para a execução dos serviço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tada deverá fornecer aos profissionais todos os equipamentos que se fizerem necessários à boa execução dos serviços.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No mínimo, a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 Contratada deverá fornecer</w:t>
      </w:r>
      <w:r>
        <w:rPr>
          <w:rFonts w:cs="Times New Roman"/>
          <w:b w:val="false"/>
          <w:bCs w:val="false"/>
          <w:sz w:val="24"/>
          <w:szCs w:val="24"/>
          <w:lang w:val="pt-B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à equipe de apoio à fiscalização em campo os equipamentos abaixo relacionados</w:t>
      </w:r>
      <w:r>
        <w:rPr>
          <w:rFonts w:cs="Times New Roman"/>
          <w:b w:val="false"/>
          <w:bCs w:val="false"/>
          <w:sz w:val="24"/>
          <w:szCs w:val="24"/>
          <w:lang w:val="pt-BR"/>
        </w:rPr>
        <w:t>. Além deles, a contratada deverá prover quaisquer outros itens previstos na composição de custo dos serviços que se f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açam necessários à perfeita </w:t>
      </w:r>
      <w:r>
        <w:rPr>
          <w:rFonts w:cs="Times New Roman"/>
          <w:b w:val="false"/>
          <w:bCs w:val="false"/>
          <w:sz w:val="24"/>
          <w:szCs w:val="24"/>
          <w:lang w:val="pt-BR"/>
        </w:rPr>
        <w:t>consecução do objeto contratual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CAD Recap</w:t>
      </w:r>
      <w:r>
        <w:rPr>
          <w:rFonts w:cs="Times New Roman" w:ascii="Times New Roman" w:hAnsi="Times New Roman"/>
          <w:sz w:val="24"/>
          <w:szCs w:val="24"/>
          <w:lang w:val="pt-BR"/>
        </w:rPr>
        <w:t>: 01 licenç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desk - Civil 3D</w:t>
      </w:r>
      <w:r>
        <w:rPr>
          <w:rFonts w:cs="Times New Roman" w:ascii="Times New Roman" w:hAnsi="Times New Roman"/>
          <w:sz w:val="24"/>
          <w:szCs w:val="24"/>
          <w:lang w:val="pt-BR"/>
        </w:rPr>
        <w:t>: 01 licenç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D Externo 2T</w:t>
      </w:r>
      <w:r>
        <w:rPr>
          <w:rFonts w:cs="Times New Roman" w:ascii="Times New Roman" w:hAnsi="Times New Roman"/>
          <w:sz w:val="24"/>
          <w:szCs w:val="24"/>
          <w:lang w:val="pt-BR"/>
        </w:rPr>
        <w:t>: 01 unidade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book com Tela Superior a 14 Polegadas, Processador Min. Core I5, Memória RAM 8 GB ou Superior + Office + Nobreak</w:t>
      </w:r>
      <w:r>
        <w:rPr>
          <w:rFonts w:cs="Times New Roman" w:ascii="Times New Roman" w:hAnsi="Times New Roman"/>
          <w:sz w:val="24"/>
          <w:szCs w:val="24"/>
          <w:lang w:val="pt-BR"/>
        </w:rPr>
        <w:t>: 01 unidade completa, no mínim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para fotogametria (PIX4D ou compatível/interoperável)</w:t>
      </w:r>
      <w:r>
        <w:rPr>
          <w:rFonts w:cs="Times New Roman" w:ascii="Times New Roman" w:hAnsi="Times New Roman"/>
          <w:sz w:val="24"/>
          <w:szCs w:val="24"/>
          <w:lang w:val="pt-BR"/>
        </w:rPr>
        <w:t>: 01 licença, no mínim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ografia</w:t>
      </w:r>
      <w:r>
        <w:rPr>
          <w:rFonts w:cs="Times New Roman" w:ascii="Times New Roman" w:hAnsi="Times New Roman"/>
          <w:sz w:val="24"/>
          <w:szCs w:val="24"/>
          <w:lang w:val="pt-BR"/>
        </w:rPr>
        <w:t>: 01 cesta de instalações completa, que inclui, no mínim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ção total, conforme NBR 13.133/94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vel automático ou eletrônico, com todos os acessórios necessári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de receptores GNSS geodésicos (L1/L2) com RTK, acompanhado de todos os acessóri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m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iz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rda-so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chetas, trenas (curtas e/ou longas), piquetes, linhas, tinta, pincéis, marcações, material de escritório e de desenho em quantidades adequadas ao pleno atendimento das necessidades dos serviç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de topografia/projet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1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93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amentos de proteção individual e coletiva necessários e em consonância com as Normas Regulamentadoras aplicávei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NT RTK para Topografia </w:t>
      </w:r>
      <w:r>
        <w:rPr>
          <w:rFonts w:cs="Times New Roman" w:ascii="Times New Roman" w:hAnsi="Times New Roman"/>
          <w:sz w:val="24"/>
          <w:szCs w:val="24"/>
          <w:lang w:val="pt-BR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software nativo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ara planejamento de vôo: 01 unidade completa, no mínimo.</w:t>
      </w:r>
    </w:p>
    <w:p>
      <w:pPr>
        <w:pStyle w:val="PargrafodaLista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Mão de obra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tada deverá contratar mão de obra devidamente qualificada e habilitada para a execução dos serviços.</w:t>
      </w:r>
    </w:p>
    <w:p>
      <w:pPr>
        <w:pStyle w:val="PargrafodaLista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Normas e dispositivos legai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48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serviços a serem executados deverão obdecer rigorosamente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disposições legais da União, do estado correspondente e dos municípios da área de atu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especificações constantes deste docu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especificações do Caderno de Encargos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Normas de Segurança e Medicina do Trabalho do Ministério do Trabalho e Empreg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normas da ABNT e do DNIT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1083" w:hanging="363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s normas internacionais consagradas, na falta das normas da ABNT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ERVIÇOS TOPOGRÁFICOS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firstLine="480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 xml:space="preserve"> execução dos serviços relacionados aos levantamentos geodésicos </w:t>
      </w:r>
      <w:r>
        <w:rPr>
          <w:rFonts w:cs="Times New Roman"/>
          <w:sz w:val="24"/>
          <w:szCs w:val="24"/>
          <w:lang w:eastAsia="zh-CN"/>
        </w:rPr>
        <w:t xml:space="preserve">deve seguir </w:t>
      </w:r>
      <w:r>
        <w:rPr>
          <w:rFonts w:cs="Times New Roman"/>
          <w:sz w:val="24"/>
          <w:szCs w:val="24"/>
          <w:lang w:val="en-US" w:eastAsia="zh-CN"/>
        </w:rPr>
        <w:t xml:space="preserve">metodologia apresentada nas Especificações e Normas para Levantamentos Geodésicos </w:t>
      </w:r>
      <w:r>
        <w:rPr>
          <w:rFonts w:cs="Times New Roman"/>
          <w:sz w:val="24"/>
          <w:szCs w:val="24"/>
          <w:lang w:eastAsia="zh-CN"/>
        </w:rPr>
        <w:t>em Território Brasileiro e nas Especificações e Normas Gerais para levantamentos GP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  <w:t>Os serviços topográficos a serem executados devem favorecer o uso de GPS geodésico com Receptores de Dupla Frequência (L1/L2) e Estação Total eletrônica com precisão angular de 2” e linear de 2cm, conforme tabela de insumos para a cesta de instalações de Topografia da Tabela de Consultoria do DNIT. A substituição deste equipamento por outro deverá ser submetido ao fiscal do contrato para análise e aprovação, a fim de garantir a qualidade técnica dos serviços topográfic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</w:rPr>
        <w:t>Os serviços topográficos devem ocorrer em conformidade com a Norma Regulamentadora (NR) n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 xml:space="preserve"> 6, de forma que todos os profissionais que em visita técnica a obras sejam munidos de equipamentos de proteção individual adequados e material de apoio par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o final dos serviços, a Contratada deverá elaborar peças técnicas para apresentação dos resultados e descrição sumárias das metodologias aplicadas. Essas peças compreendem </w:t>
      </w:r>
      <w:r>
        <w:rPr>
          <w:rFonts w:cs="Times New Roman"/>
          <w:sz w:val="24"/>
          <w:szCs w:val="24"/>
          <w:lang w:eastAsia="zh-CN"/>
        </w:rPr>
        <w:t xml:space="preserve">desenhos de levantamento, projetos geométricos, fotos ou outros produtos topográficos e cartográficos derivados dos serviços, </w:t>
      </w:r>
      <w:r>
        <w:rPr>
          <w:rFonts w:cs="Times New Roman"/>
          <w:sz w:val="24"/>
          <w:szCs w:val="24"/>
        </w:rPr>
        <w:t>com emissão de Anotação de Responsabilidade Técnica (ART) do profissional responsável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odas as peças técnicas aprovadas pela fiscalização do Contrato devem constar no </w:t>
      </w:r>
      <w:r>
        <w:rPr>
          <w:rFonts w:cs="Times New Roman"/>
          <w:b/>
          <w:bCs/>
          <w:sz w:val="24"/>
          <w:szCs w:val="24"/>
        </w:rPr>
        <w:t>Relatório Mensal dos Serviços</w:t>
      </w:r>
      <w:r>
        <w:rPr>
          <w:rFonts w:cs="Times New Roman"/>
          <w:sz w:val="24"/>
          <w:szCs w:val="24"/>
        </w:rPr>
        <w:t>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mpetências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São competências da equipe de serviços topográfico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antamentos planimétricos e altimétricos, conforme a Norma NBR 13.133 – Execução de levantamento topográf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ções de serviços de pavimentação diversos (linear, área e volume), primitivo para projeto geométrico etc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amento dos dados coletad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ção de peças gráficas, produtos cartográficos e relatórios (inclusive de cálculo) utilizando sooftwares de topografia como: Topograph, Dtageosis ou TopoEVN. As peças gráficas poderão ser elaboradas em software AutoCAD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r a Codevasf no ambiente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mpanhar a implantação e a execução dos serviços de topograf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er às medições dos serviços topográficos executados, conferindo-as e encaminhando-as ao fiscal da obra para atest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der às solicitações técnicas demandadas pela empresa contratada na implantação das obras, acionando o fiscal da obra sempre que necessário, o qual acionará, se for o caso, projetistas, consultoria e a área competente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r vistorias de obras verificando sua conformidade com as normas vigentes e o cumprimento de orientações técnic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r de operações especiais em situações de emergênc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ter o fiscal da obra permanentemente informado a respeito das irregularidades encontrad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r críticas e propor sugestões que visem tornar a fiscalização efetiva e aprimorar a agilização dos trabalhos de fiscalização, tornando-os mais eficazes e propondo medidas regularizado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jar fiscalizações, estabelecer prioridades juntamente com 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r outras atividades de natureza correlata demandadas pela fiscalização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Relatórios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A equipe de serviços topográficos de apoio à fiscalização deverá entregar, mensalmente, ao fiscal da obra e à equipe de apoio no escritório um relatório contendo todas as ocorrências, andamento de execução dos serviços de topografia, atendimento às normas de execução vigentes, peculiaridades durante o período e demais informações pertinentes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Os membros da equipe de serviços topográficos deverão agir em conformidade com o previsto nas Normas Regulamentadoreas de Segurança no Trabalho, com o Código de Ética Profissional e com a Resolução nº 218, de 29 de junho de 1973, do Confea, assim como a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nduta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Os membros da equipe de serviços topográficos deverão agir em conformidade com o previsto nas Normas Regulamentadoreas de Segurança no Trabalho, com o Código de Ética Profissional e com a Resolução nº 218, de 29 de junho de 1973, do Confea, assim como a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ERVIÇOS DE APOIO À FISCALIZAÇÃO E SUPERVISÃO TÉCNICA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ab/>
      </w:r>
      <w:r>
        <w:rPr>
          <w:rFonts w:cs="Times New Roman"/>
          <w:sz w:val="24"/>
          <w:szCs w:val="24"/>
        </w:rPr>
        <w:t>Os serviços de apoio à fiscalização e supervisão técnica devem ocorrer em conformidade com a Norma Regulamentadora (NR) n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 xml:space="preserve"> 6, de forma que todos os profissionais que em visita técnica a obras sejam munidos de equipamentos de proteção individual adequados e material de apoio par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Os serviços de apoio à fiscalização compreendem: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Parecer Técnico</w:t>
      </w:r>
      <w:r>
        <w:rPr>
          <w:rFonts w:cs="Times New Roman"/>
          <w:sz w:val="24"/>
          <w:szCs w:val="24"/>
        </w:rPr>
        <w:t xml:space="preserve"> quanto à conformidade, viabilidade, consistência e coerência de Projetos Básicos, Executivos e Orçamentos perante normas técnicas brasileiras, manuais técnicos de órgãos especializados, jurisprudência de órgãos de controle e termo de referência que o instrumento esteja submetido, quando cabível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Parecer Técnico</w:t>
      </w:r>
      <w:r>
        <w:rPr>
          <w:rFonts w:cs="Times New Roman"/>
          <w:sz w:val="24"/>
          <w:szCs w:val="24"/>
        </w:rPr>
        <w:t xml:space="preserve"> quanto à procedência de pedidos de Aditivo, Reajustameto ou de Reequilíbrio Econômico-Financeiro de </w:t>
      </w:r>
      <w:r>
        <w:rPr>
          <w:rFonts w:cs="Times New Roman"/>
          <w:sz w:val="24"/>
          <w:szCs w:val="24"/>
          <w:lang w:val="pt-BR"/>
        </w:rPr>
        <w:t>instrumentos</w:t>
      </w:r>
      <w:r>
        <w:rPr>
          <w:rFonts w:cs="Times New Roman"/>
          <w:sz w:val="24"/>
          <w:szCs w:val="24"/>
        </w:rPr>
        <w:t xml:space="preserve"> fiscalizados pela 2</w:t>
      </w:r>
      <w:r>
        <w:rPr>
          <w:rFonts w:cs="Times New Roman"/>
          <w:sz w:val="24"/>
          <w:szCs w:val="24"/>
          <w:vertAlign w:val="superscript"/>
        </w:rPr>
        <w:t>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pt-BR"/>
        </w:rPr>
        <w:t>Superintedência Regional</w:t>
      </w:r>
      <w:r>
        <w:rPr>
          <w:rFonts w:cs="Times New Roman"/>
          <w:sz w:val="24"/>
          <w:szCs w:val="24"/>
        </w:rPr>
        <w:t xml:space="preserve"> (2</w:t>
      </w:r>
      <w:r>
        <w:rPr>
          <w:rFonts w:cs="Times New Roman"/>
          <w:sz w:val="24"/>
          <w:szCs w:val="24"/>
          <w:vertAlign w:val="superscript"/>
        </w:rPr>
        <w:t>a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pt-BR"/>
        </w:rPr>
        <w:t>SR</w:t>
      </w:r>
      <w:r>
        <w:rPr>
          <w:rFonts w:cs="Times New Roman"/>
          <w:sz w:val="24"/>
          <w:szCs w:val="24"/>
        </w:rPr>
        <w:t>) da Codevasf, de acordo com os dados de acompanhamento do instrumento e o termo de referência ao qual esteja submetido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Relatório de Fiscalização e Supervisão Técnica</w:t>
      </w:r>
      <w:r>
        <w:rPr>
          <w:rFonts w:cs="Times New Roman"/>
          <w:sz w:val="24"/>
          <w:szCs w:val="24"/>
        </w:rPr>
        <w:t xml:space="preserve">, que compreende a descrição dos serviços engenharia vistoriados quanto ao avanço físico, uso correto de insumos e à qualidade da execução, o relato de ocorrências observadas e </w:t>
      </w:r>
      <w:r>
        <w:rPr>
          <w:rFonts w:cs="Times New Roman"/>
          <w:b/>
          <w:bCs/>
          <w:i/>
          <w:iCs/>
          <w:sz w:val="24"/>
          <w:szCs w:val="24"/>
        </w:rPr>
        <w:t>inclusão de Relatório Fotográfico com coordenadas</w:t>
      </w:r>
      <w:r>
        <w:rPr>
          <w:rFonts w:cs="Times New Roman"/>
          <w:sz w:val="24"/>
          <w:szCs w:val="24"/>
        </w:rPr>
        <w:t>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Relatório de Medição dos Serviços</w:t>
      </w:r>
      <w:r>
        <w:rPr>
          <w:rFonts w:cs="Times New Roman"/>
          <w:sz w:val="24"/>
          <w:szCs w:val="24"/>
        </w:rPr>
        <w:t>, que compreende a quantificação dos serviços executados em Memória de Cálculo, a inclusão de Relatório Fotográfico com coordenadas e o preenchimento Folha de Medição. A fiscalização do contrato disponibilizará modelo para a Memória de Cálculo e Folha de Medição, conforme procedimento vigente na Codevasf.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Projeto Básico ou Executivo</w:t>
      </w:r>
      <w:r>
        <w:rPr>
          <w:rFonts w:cs="Times New Roman"/>
          <w:sz w:val="24"/>
          <w:szCs w:val="24"/>
        </w:rPr>
        <w:t>, em conformidade com normas técnica brasileiras e manuais técnicos de órgãos especializados, com emissão de ART do profissional responsável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Relatório de Visita Técnica</w:t>
      </w:r>
      <w:r>
        <w:rPr>
          <w:rFonts w:cs="Times New Roman"/>
          <w:sz w:val="24"/>
          <w:szCs w:val="24"/>
        </w:rPr>
        <w:t>, que compreende a descrição de dados coletados a pedido da fiscalização e a inclusão de Relatório Fotográfico com coordenadas. A visita técnica poderá ter duas finalidades: a) Coleta de dados para celebração de convênios com Prefeituras ou Associações; b) Coleta de dados para doação de bens móveis. O sumário de dados a serem coletados será fornecido pela fiscalização do contrato previamente, e estará alinhado à finalidade da coleta de dados, sendo que a visita técnica poderá ocorrer em comunidades, povoados, distritos ou municípios na área de abrangência da 2</w:t>
      </w:r>
      <w:r>
        <w:rPr>
          <w:rFonts w:cs="Times New Roman"/>
          <w:sz w:val="24"/>
          <w:szCs w:val="24"/>
          <w:vertAlign w:val="superscript"/>
        </w:rPr>
        <w:t>a</w:t>
      </w:r>
      <w:r>
        <w:rPr>
          <w:rFonts w:cs="Times New Roman"/>
          <w:sz w:val="24"/>
          <w:szCs w:val="24"/>
        </w:rPr>
        <w:t xml:space="preserve"> Superintendência Regional da Codevasf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aboração de </w:t>
      </w:r>
      <w:r>
        <w:rPr>
          <w:rFonts w:cs="Times New Roman"/>
          <w:b/>
          <w:bCs/>
          <w:sz w:val="24"/>
          <w:szCs w:val="24"/>
        </w:rPr>
        <w:t>Relatório d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Enquadramento de Vias</w:t>
      </w:r>
      <w:r>
        <w:rPr>
          <w:rFonts w:cs="Times New Roman"/>
          <w:sz w:val="24"/>
          <w:szCs w:val="24"/>
        </w:rPr>
        <w:t>, que compreende a visita técnica a vias urbanas ou rurais, análise de critérios, enquadramento de características em formulário padrão da Codevasf e inclusão de relatório fotográfico com coordendas. A fiscalização do contrato fornecerá modelo vigente para a realização dos serviço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odas as peças técnicas aprovadas pela fiscalização do Contrato devem constar no </w:t>
      </w:r>
      <w:r>
        <w:rPr>
          <w:rFonts w:cs="Times New Roman"/>
          <w:b/>
          <w:bCs/>
          <w:sz w:val="24"/>
          <w:szCs w:val="24"/>
        </w:rPr>
        <w:t>Relatório Mensal dos Serviços</w:t>
      </w:r>
      <w:r>
        <w:rPr>
          <w:rFonts w:cs="Times New Roman"/>
          <w:sz w:val="24"/>
          <w:szCs w:val="24"/>
        </w:rPr>
        <w:t>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mpetências</w:t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São competências da equipe de apoio à fiscalização em camp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r a Codevasf no ambiente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mpanhar a implantação e a execução da ob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er às medições dos serviços executados, conferindo-as e encaminhando-as ao fiscal da obra para atest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der às solicitações técnicas demandadas pela empresa contratada na implantação das obras, acionando o fiscal da obra sempre que necessário, o qual acionará, se for o caso, projetistas, consultoria e a área competente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r vistorias de obras verificando sua conformidade com as normas vigentes e o cumprimento de orientações técnic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r de operações especiais em situações de emergênc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zer registro da obra em imagens e vídeo, devendo posteriormente entregar os arquivos à fiscalizaçã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ter o fiscal da obra permanentemente informado a respeito das irregularidades encontrad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r críticas e propor sugestões que visem tornar a fiscalização efetiva e aprimorar a agilização dos trabalhos de fiscalização, tornando-os mais eficazes e propondo medidas regularizado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jar fiscalizações, estabelecer prioridades juntamente com 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ccionar Diário de Obras, com no mínimo as seguintes informaçõe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itativo de mão de obra e equipament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os da visita da fiscalização da Codevasf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is determinações realizadas pelo fisca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o de dias de chuva ou outras ocorrências que impactem o andamento das ob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ção dos serviços em execução no dia, incluise, com indicação do local (estaca, segmento ou coordenadas)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aborar projetos </w:t>
      </w:r>
      <w:r>
        <w:rPr>
          <w:rFonts w:cs="Times New Roman" w:ascii="Times New Roman" w:hAnsi="Times New Roman"/>
          <w:i/>
          <w:sz w:val="24"/>
          <w:szCs w:val="24"/>
        </w:rPr>
        <w:t>as built</w:t>
      </w:r>
      <w:r>
        <w:rPr>
          <w:rFonts w:cs="Times New Roman" w:ascii="Times New Roman" w:hAnsi="Times New Roman"/>
          <w:sz w:val="24"/>
          <w:szCs w:val="24"/>
        </w:rPr>
        <w:t xml:space="preserve"> das obras, quando for o cas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10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r outras atividades de natureza correlata demandadas pela fiscalização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109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nduta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Os membros da equipe de apoio à fiscalização em campo deverão agir em conformidade com o previsto nas Normas Regulamentadoras de Segurança do Trabalho, com o Código de Ética Profissional e com a Resolução nº 218, de 29 de junho de 1973, do Confea, assim como </w:t>
      </w:r>
      <w:r>
        <w:rPr>
          <w:rFonts w:cs="Times New Roman"/>
          <w:b w:val="false"/>
          <w:bCs w:val="false"/>
          <w:sz w:val="24"/>
          <w:szCs w:val="24"/>
          <w:lang w:val="pt-BR"/>
        </w:rPr>
        <w:t>a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s demais normas correlatas aplicáveis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hanging="0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ENSAIOS PARA AVALIAÇÃO DE OBRAS E SERVIÇOS DE ENGENHARIA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Equipe</w:t>
      </w:r>
      <w:r>
        <w:rPr>
          <w:rFonts w:cs="Times New Roman"/>
          <w:b/>
          <w:bCs/>
          <w:sz w:val="24"/>
          <w:szCs w:val="24"/>
          <w:lang w:val="pt-BR"/>
        </w:rPr>
        <w:t>: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A equipe será composta pelos profissionais abaixo relacionado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ista: profissional, de nível médio, com experiência em realização de ensaios de infraestrutur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1083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Responsabilidades: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A equipe será composta pelos profissionais abaixo relacionado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aboratorista: acompanhar os ensaios realizados pela empresa executora do pavimento, coletar amostras para ensaios e, caso seja necessário, realizar ensaios in loco, dando apoio direto ao fiscal da Codevasf;</w:t>
      </w:r>
    </w:p>
    <w:p>
      <w:pPr>
        <w:pStyle w:val="PargrafodaLista"/>
        <w:numPr>
          <w:ilvl w:val="0"/>
          <w:numId w:val="0"/>
        </w:numPr>
        <w:ind w:left="128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508" w:leader="none"/>
        </w:tabs>
        <w:spacing w:lineRule="auto" w:line="240" w:before="10" w:after="10"/>
        <w:ind w:left="150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mpetência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zer o planejamento e a definição do plano de amostragem dos ensai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mpanhar a execução dos ensaios feitos pela empresa executora do pavi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etar amostras para realização de ensaios de contraprova. As amostras deverão ser coletadas, preferencialmente, nos mesmos pontos que a empresa coletora do pavimento coletou as suas amostra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rreferenciar os pontos de coleta de amostra; 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Realizar ensaios que, porventura, se faça necessária a sua realização in loco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80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  <w:t>E</w:t>
      </w:r>
      <w:r>
        <w:rPr>
          <w:rFonts w:cs="Times New Roman"/>
          <w:b/>
          <w:bCs/>
          <w:sz w:val="24"/>
          <w:szCs w:val="24"/>
          <w:lang w:val="pt-BR"/>
        </w:rPr>
        <w:t>nsaios de laboratório/campo a serem executados: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0"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Os ensaios, abaixo relacionados, deverão ser executados com estrita observância das Normas </w:t>
      </w:r>
      <w:r>
        <w:rPr>
          <w:rFonts w:cs="Times New Roman"/>
          <w:b w:val="false"/>
          <w:bCs w:val="false"/>
          <w:sz w:val="24"/>
          <w:szCs w:val="24"/>
          <w:lang w:val="pt-BR"/>
        </w:rPr>
        <w:t>cabíveis. A normas indicadas são apenas indicadas e devem ser validadas pela Codevasf antes da execução dos ensaio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aplenagem – Empréstimo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Compactação (Método A e B) – Norma 164/2013 - ME: Solos - Compactação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Suporte Califórnia - ISC – Norma DNIT 172/2016 ME: Solos - Determinação do Índice de Suporte Califórnia utilizando amostras não trabalhadas - Método de Ensaio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raplenagem – </w:t>
      </w:r>
      <w:r>
        <w:rPr>
          <w:rFonts w:cs="Times New Roman" w:ascii="Times New Roman" w:hAnsi="Times New Roman"/>
          <w:sz w:val="24"/>
          <w:szCs w:val="24"/>
          <w:lang w:val="pt-BR"/>
        </w:rPr>
        <w:t>Aterr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Compactação (Método A e B) – Norma 164/2013 - ME: Solos - Compactação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0/94: Solos - Análise granulométrica por peneirament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limite de liquidez - DNER - ME 122/94: Solos - Determinação do limite de liquidez - método de referência e método expedi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limite de plasticidade - DNER - ME 082/94: Solos - Determinação do limite de plasticidad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Suporte Califórnia - ISC – Norma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massa especifíca aparente "in situ" - DNER - ME 092/94: Solo - Determinação da massa específica aparente, "in situ", com emprego do frasco de arei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egularização do Subleit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Compactação – Norma 164/2013 - ME: Solos - Compactação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Suporte Califórnia - ISC – Norma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0/94: Solos - Análise granulométrica por peneira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limite de liquidez - DNER - ME 122/94: Solos - Determinação do limite de liquidez - método de referência e método expedi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ndice de plasticidade (ensaio de limite de plasticidade) - DNER - ME 082/94: Solos - Determinação do limite de plasticidad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umidade higroscópica - DNER - ME 052/94: Solos e agregados miúdos - Determinação da umidade com emprego do "Speedy"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massa especifíca aparente "in situ" na pista compactada - DNER - ME 092/94: Solo - Determinação da massa específica aparente, "in situ", com emprego do frasco de arei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ub-base Estabilizada Granulometricamente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0/94: Solos - Análise granulométrica por peneira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limite de liquidez - DNER - ME 122/94: Solos - Determinação do limite de liquidez - método de referência e método expedi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ndice de plasticidade (ensaio de limite de plasticidade) - DNER - ME 082/94: Solos - Determinação do limite de plasticidad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quivalente de areia - DNER - ME 054/97: Equivalente de are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Compactação – Norma 164/2013 - ME: Solos - Compactação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xpansão -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Suporte Califórnia - ISC – Norma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o teor de umidade da mistura – DNER - ME 052/94: Solos e agregados miúdos - Determinação da umidade com emprego do "Speedy"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massa especifíca aparente "in situ" na pista compactada - DNER - ME 092/94: Solo - Determinação da massa específica aparente, "in situ", com emprego do frasco de arei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ase Estabilizada Granulometricamente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o teor de umidade da mistura - DNER - ME 052/94: Solos e agregados miúdos - Determinação da umidade com emprego do "Speedy"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Compactação – Norma 164/2013 - ME: Solos - Compactação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xpansão -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Suporte Califórnia - ISC – Norma DNIT 172/2016 ME: Solos - Determinação do Índice de Suporte Califórnia utilizando amostras não trabalhada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massa especifíca aparente "in situ" na pista compactada - DNER - ME 092/94: Solo - Determinação da massa específica aparente, "in situ", com emprego do frasco de are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0/94: Solos - Análise granulométrica por peneiramen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limite de liquidez - DNER - ME 122/94: Solos - Determinação do limite de liquidez - método de referência e método expedit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ndice de plasticidade (ensaio de limite de plasticidade) - DNER - ME 082/94: Solos - Determinação do limite de plasticidad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quivalente de areia - DNER - ME 054/97: Equivalente de arei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stência à compressão simples – DNER – ABNT NBR 12.025:2012 – Solo-cimento – Ensaio de compressão simples de corpos de prova cilíndricos – Método de ensaio e DNER – ME 201/94 – Solo-cimento – Compressão axial de corpos de prova cilíndrico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mprimação com Ligante Asfáltic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Viscosidade “Saybolt-Furol” – DNER - ME 004/94: Material betuminoso: Determinação da viscosidade Saybolt-Furol a alta temperatura método da película delgada (ABNT - MB 517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saio de destilação para </w:t>
      </w:r>
      <w:r>
        <w:rPr>
          <w:rFonts w:cs="Times New Roman" w:ascii="Times New Roman" w:hAnsi="Times New Roman"/>
          <w:sz w:val="24"/>
          <w:szCs w:val="24"/>
          <w:lang w:val="pt-BR"/>
        </w:rPr>
        <w:t>emulsão asfáltica de imprimaçã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a temperatura - DNIT 144/2014 - ES: Pavimentação - Imprimação com ligante asfált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intura de Ligaçã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Viscosidade “Saybolt-Furol” - DNER - ME 004/94: Material betuminoso: Determinação da viscosidade Saybolt-Furol a alta temperatura método da película delgada (ABNT - MB 517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eneiramento - DNER - ME 005/00: Emulsão asfáltica - Determinação da peneiração (ABNT - NBR 14.393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sedimentação - DNER - ME 006/00 - Emuls</w:t>
      </w:r>
      <w:r>
        <w:rPr>
          <w:rFonts w:cs="Times New Roman" w:ascii="Times New Roman" w:hAnsi="Times New Roman"/>
          <w:sz w:val="24"/>
          <w:szCs w:val="24"/>
          <w:lang w:val="pt-BR"/>
        </w:rPr>
        <w:t>õe</w:t>
      </w:r>
      <w:r>
        <w:rPr>
          <w:rFonts w:cs="Times New Roman" w:ascii="Times New Roman" w:hAnsi="Times New Roman"/>
          <w:sz w:val="24"/>
          <w:szCs w:val="24"/>
        </w:rPr>
        <w:t>es asfálticas - Determinação da sedimentaçã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avimentação Asfáltica – Tratamento Superficial Duplo (TSD)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eneiramento - DNER - ME 005/00: Emulsão asfáltica - Determinação da peneiração (ABNT - NBR 14.393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Viscosidade “Saybolt-Furol” - DNER - ME 004/94: Material betuminoso: Determinação da viscosidade Saybolt-Furol a alta temperatura método da película delgada (ABNT - MB 517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a temperatura - DNIT 147/2012 - ES: Pavimentação asfáltica - Tratamento Superficial Dupl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3/98: Agregados - Análise granulométric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de forma - DNIT 424/2020 - ME: Pavimentação - Agregado - Determinação do índice de forma com criv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mosa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desividade - DNER - ME 078/94: Agregado Gaúdo - Adesividade a ligante betuminoso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avimentação Asfáltica – Concreto Betuminoso Usinado a Quente (CBUQ)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enetração - DNIT 155/2010 - ME: Material asfáltico - Determinação da penetraçã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Viscosidade “Saybolt-Furol” - DNER - ME 004/94: Material betuminoso: Determinação da viscosidade Saybolt-Furol a alta temperatura método da película delgada (ABNT - MB 517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onto de amolecimento – DNIT131/2010 – ME: Material asfáltico – Determinação do ponto de amolecimento – Método do anel e bol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suscetibilidade térmica - DNIT 155/2010 - ME: Material asfáltico - Determinação da penetração e DNIT 131/2010 - ME: Materiais asfálticos - Determinação do ponto de amolecimento - Método do Anel e Bol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brasão “Los Angeles” - DNER - ME 035/98: Agregados - Determinação da abrasão "Los Angeles"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3/98: Agregados - Análise granulométric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de forma - DNIT 424/2020 - ME: Pavimentação - Agregado - Determinação do índice de forma com criv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desividade - DNER - ME 078/94: Agregado Gaúdo - Adesividade a ligante betuminos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materiais friáveis – NBR 7218/2010: Determinação do teor de argila em torrões e materiais friávei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determinação do teor de matéria orgânica – NBR 13.600/2022: Determinação do teor de matéria orgânica por queima a 440°C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quivalente de areia - DNER - ME 054/97: Equivalente de arei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Marshall - DNER - ME 043/95 - Misturas betuminosas a quente - Ensaio Marshal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eor de betume – DNER – ME 053/94: Misturas betuminosas – Percentagem de betum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a graduação da mistura de agregados - DNER - ME 083/98: Agregados - Análise granulométric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o grau de compactação – DNIT 428/2022-ME - Pavimentação – Misturas asfálticas – Determinação da densidade relativa aparente e da massa específica aparente de corpos de prova compactado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e temperatura do agregado, do ligante e da mistura - DNIT 031/2006 - ES: Pavimentos flexíveis - Concreto asfált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ração por compressão diametral - DNIT 136/2018 - ME: pavimentação asfáltica - Misturas asfáltica - determinação da resistência à tração por compressão diametra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ção da espessura da camada e alinhamentos - DNIT 031/2006 - ES: Pavimentos flexíveis - Concreto asfált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Execução de Capa Asfáltica com CBUQ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enetração - DNIT 155/2010 - ME: Material asfáltico - Determinação da penetraçã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Viscosidade “Saybolt-Furol” - DNER - ME 004/94: Material betuminoso: Determinação da viscosidade Saybolt-Furol a alta temperatura método da película delgada (ABNT - MB 517)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ponto de amolecimento – DNIT131/2010 – ME: Material asfáltico – Determinação do ponto de amolecimento – Método do anel e bol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suscetibilidade térmica - DNIT 155/2010 - ME: Material asfáltico - Determinação da penetração e DNIT 131/2010 - ME: Materiais asfálticos - Determinação do ponto de amolecimento - Método do Anel e Bol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brasão “Los Angeles” - DNER - ME 035/98: Agregados - Determinação da abrasão "Los Angeles"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granulometria - DNER - ME 083/98: Agregados - Análise granulométric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índice de forma - DNIT 424/2020 - ME: Pavimentação - Agregado - Determinação do índice de forma com crivo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desividade - DNER - ME 078/94: Agregado Gaúdo - Adesividade a ligante betuminos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materiais friáveis – NBR 7218/2010: Determinação do teor de argila em torrões e materiais friáveis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determinação do teor de matéria orgânica – NBR 13.600/2022: Determinação do teor de matéria orgânica por queima a 440°C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equivalente de areia - DNER - ME 054/97: Equivalente de arei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Marshall - DNER - ME 043/95 - Misturas betuminosas a quente - Ensaio Marshal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eor de betume – DNER – ME 053/94: Misturas betuminosas – Percentagem de betum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a graduação da mistura de agregados - DNER - ME 083/98: Agregados - Análise granulométrica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o grau de compactação – DNIT 428/2022-ME - Pavimentação – Misturas asfálticas – Determinação da densidade relativa aparente e da massa específica aparente de corpos de prova compactados - Método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 de temperatura do agregado, do ligante e da mistura - DNIT 031/2006 - ES: Pavimentos flexíveis - Concreto asfált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ração por compressão diametral - DNIT 136/2018 - ME: pavimentação asfáltica - Misturas asfáltica - determinação da resistência à tração por compressão diametral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ção da espessura da camada e alinhamentos - DNIT 031/2006 - ES: Pavimentos flexíveis - Concreto asfáltic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eças de Concreto para Pavimentaçã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resistência característica à compressão - ABNT NBR 9781/2013: Peças de concreto para pavimentação - Especificação e métodos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absorção de água – ABNT NBR 9781/2013: Peças de concreto para pavimentação - Especificação e métodos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resistência à abrasão – ABNT NBR 9781/2013: Peças de concreto para pavimentação - Especificação e métodos de ensaio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eio-fi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resistência característica à compressão – ABNT NBR 9781/2013: Peças de concreto para pavimentação – Especificação e métodos de ensaio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consistência – ABNT NBR 16.889/2020: Concreto – Determinação da consistência pelo abatimento do tronco de cone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oncreto de Cimento Portland – Preparo, Controle, recebimento e Aceitação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consistência - ABNT NBR 16.889/2020: Concreto - Determinação da consistência pelo abatimento do tronco de cone;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resistência característica à compressão – ABNT NBR 5.739/2018 - Concreto - Ensaio de compressão de corpos de prova cilíndrico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9"/>
        </w:numPr>
        <w:tabs>
          <w:tab w:val="clear" w:pos="708"/>
        </w:tabs>
        <w:kinsoku w:val="true"/>
        <w:overflowPunct w:val="true"/>
        <w:autoSpaceDE w:val="true"/>
        <w:bidi w:val="0"/>
        <w:snapToGrid w:val="true"/>
        <w:spacing w:before="0" w:after="0"/>
        <w:ind w:left="720" w:firstLine="363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Fundações: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Resistência à compressão de corpos de prova cilíndricos de Concreto - cura, faceamento e rompiment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ção da Consistência do Concreto pelo abatimento do tronco de cone - Slump Test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- Integridade física em estaca - PIT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ção e ajuste de traço de concret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Adensamento de Solo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dobramento semi-guiado em barras de aç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ração em fios, barras e cordoalhas de aço para armadura de protençã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- Prova de carga dinâmica - para 5 estacas, incluso mobilização da equipe com 2 diárias e relatórios de análises CAPWAP por estaca - com excecução em 02 dias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- Prova de carga estática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ização e desmobilização de equipamento de sondagem a percurssão com ensaio de penetração padrão (SPT)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uração de solo sondagem à percurssão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ização e desmobilização - sondagem rotativa NW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uração em solos com sondagem rotativa NW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08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1872" w:hanging="36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aio de Teor de Umidade - em Laboratório - Solos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151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Abertura de poços de inspeção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 xml:space="preserve">Esse procedimento servirá para avaliação de pavimentos existentes. Os profissionais designados para a realização da tarefa deverão realização a extração de amostras e fazer a recomposição do pavimento, dando apoio direto ao fiscal da Codevasf. 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Antes da extração dos corpos de prova, o local deverá ser devidamente isolado e sinalizado com o auxílio de placas e cones que garantam a segurança da equipe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0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O poço de inspeção deverá possuir, no mínimo, 0,36m</w:t>
      </w:r>
      <w:r>
        <w:rPr>
          <w:rFonts w:cs="Times New Roman"/>
          <w:b w:val="false"/>
          <w:bCs w:val="false"/>
          <w:sz w:val="24"/>
          <w:szCs w:val="24"/>
          <w:vertAlign w:val="superscript"/>
          <w:lang w:val="pt-BR"/>
        </w:rPr>
        <w:t xml:space="preserve">2 </w:t>
      </w:r>
      <w:r>
        <w:rPr>
          <w:rFonts w:cs="Times New Roman"/>
          <w:b w:val="false"/>
          <w:bCs w:val="false"/>
          <w:position w:val="0"/>
          <w:sz w:val="24"/>
          <w:sz w:val="24"/>
          <w:szCs w:val="24"/>
          <w:vertAlign w:val="baseline"/>
          <w:lang w:val="pt-BR"/>
        </w:rPr>
        <w:t>de área superficial e profundidade suficiente para atingimento do subleito da pista.</w:t>
      </w:r>
    </w:p>
    <w:p>
      <w:pPr>
        <w:pStyle w:val="PargrafodaLista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pt-BR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  <w:lang w:val="pt-BR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Relatórios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A equipe de ensaios deverá entregar, mensalmente, ao fiscal da obra e à equipe de apoio no escritório um relatório contendo informações sobre a execução dos ensaios pela empresa executora do pavimento; sobre a localização dos pontos de coleta de amostra; sobre a forma de execução dos ensaios; sobre a frequência dos ensaio, indicando se está em consonância com as normas técnicas vigentes; sobre os equipamentos utilizados para a realização dos ensaio; se possível, sobre o resultado dos ensaios e demais informações que se mostrarem pertinente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/>
        </w:rPr>
      </w:pPr>
      <w:r>
        <w:rPr>
          <w:rFonts w:cs="Times New Roman"/>
          <w:b w:val="false"/>
          <w:bCs w:val="false"/>
          <w:sz w:val="24"/>
          <w:szCs w:val="24"/>
          <w:lang w:val="pt-BR"/>
        </w:rPr>
        <w:t>Deverão ser entregues ao fiscal da Codevasf e à equipe de apoio no escritório os Laudos dos Ensaios realizados como contraprova, juntamente com a correspondente ART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firstLine="48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Times New Roman"/>
          <w:b w:val="false"/>
          <w:bCs w:val="false"/>
          <w:sz w:val="24"/>
          <w:szCs w:val="24"/>
          <w:lang w:val="pt-BR" w:eastAsia="zh-CN"/>
        </w:rPr>
      </w:r>
    </w:p>
    <w:p>
      <w:pPr>
        <w:pStyle w:val="Western"/>
        <w:numPr>
          <w:ilvl w:val="1"/>
          <w:numId w:val="4"/>
        </w:numPr>
        <w:tabs>
          <w:tab w:val="clear" w:pos="708"/>
          <w:tab w:val="left" w:pos="850" w:leader="none"/>
        </w:tabs>
        <w:spacing w:lineRule="auto" w:line="240" w:before="10" w:after="10"/>
        <w:ind w:left="108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pt-BR"/>
        </w:rPr>
        <w:t>Conduta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0" w:firstLine="708"/>
        <w:jc w:val="both"/>
        <w:textAlignment w:val="auto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  <w:t>Os membros da equipe de ensaios deverão agir em conformidade com o previsto nas Normas Regulamentadoras de Segurança do Trabalho, com o Código de Ética Profissional e com a Resolução nº 218, de 29 de junho de 1973, do Confea, assim como as demais normas correlatas aplicáveis.</w:t>
      </w:r>
    </w:p>
    <w:p>
      <w:pPr>
        <w:pStyle w:val="Western"/>
        <w:numPr>
          <w:ilvl w:val="0"/>
          <w:numId w:val="0"/>
        </w:numPr>
        <w:spacing w:lineRule="auto" w:line="240" w:before="10" w:after="10"/>
        <w:ind w:left="-4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MEDIÇÃO E PAGAMENTO</w:t>
      </w:r>
    </w:p>
    <w:p>
      <w:pPr>
        <w:pStyle w:val="NormalWeb"/>
        <w:spacing w:lineRule="auto" w:line="240" w:before="10" w:after="1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s serviços serão pagos mensalmente mediante a submissão e aprovação pela fiscalização do </w:t>
      </w:r>
      <w:r>
        <w:rPr>
          <w:rFonts w:cs="Times New Roman"/>
          <w:b/>
          <w:bCs/>
          <w:sz w:val="24"/>
          <w:szCs w:val="24"/>
        </w:rPr>
        <w:t>Relatório Mensal dos Serviços</w:t>
      </w:r>
      <w:r>
        <w:rPr>
          <w:rFonts w:cs="Times New Roman"/>
          <w:sz w:val="24"/>
          <w:szCs w:val="24"/>
        </w:rPr>
        <w:t>, que deverá apresentar: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mário de atividades realizadas pela equipe de técnica, separando-se os itens de Topografia, Apoio à Fiscalização e Supervisão Técnica, e Administrativ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úmero de dias dedicados a trabalho em campo por cada membro da equipe técnica, com a inclusão de datas e os locais visitado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ção de instrumentos acompanhados pela equipe técnic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ópia da Folha de Ponto dos funcionários e registro fotográfico das atividades em campo, em caso de viagen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ças técnicas aprovadas pela fiscalizaçã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s emitidas após produção de peças técnicas, quando couber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s de fiscalizaçã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ção de roteiros de viagens, com a indicação das cidades de origem, destino e a data da viagem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servações sobre a progressão dos serviços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ldo contratual a realizar.</w:t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40" w:before="10" w:after="10"/>
        <w:ind w:left="668" w:hanging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TERMO DE ENCERRAMENTO</w:t>
      </w:r>
    </w:p>
    <w:p>
      <w:pPr>
        <w:pStyle w:val="NormalWeb"/>
        <w:spacing w:lineRule="auto" w:line="240" w:before="10" w:after="1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 encerramento dos serviços será atestado pela fiscalização da Codevasf mediante apresentação de </w:t>
      </w:r>
      <w:r>
        <w:rPr>
          <w:rFonts w:cs="Times New Roman"/>
          <w:b/>
          <w:bCs/>
          <w:sz w:val="24"/>
          <w:szCs w:val="24"/>
        </w:rPr>
        <w:t>Relatório Final</w:t>
      </w:r>
      <w:r>
        <w:rPr>
          <w:rFonts w:cs="Times New Roman"/>
          <w:sz w:val="24"/>
          <w:szCs w:val="24"/>
        </w:rPr>
        <w:t>, o qual deverá apresentar: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presentação do escopo do contrato e da própria empres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presentação das instalações, veículos e equipamentos técnicos de maior vulto utilizados nos serviços, com registro fotográfic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ção de profissionais que participaram da equipe técnica e o período correspondente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ção de instrumentos fiscalizados e as respectivas ARTs de fiscalização emitidas, com a descrição sucinta e objetiva do estágio de execução em que se encontram e observações sobre a execução do obje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Quantitativo final de peças técnicas produzidas por tipo, conforme categorias apresentadas nessas especificações técnicas. A contratada poderá incluir novos tipos, seja  para detalhamento ou pela ocorrência ao longo do contra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Quantitativo final de dias dedicados a trabalhos em campo, por categoria de profissional: a) Engenheiro Supervisor; b) Engenheiro ; c)</w:t>
      </w:r>
      <w:r>
        <w:rPr>
          <w:rFonts w:cs="Times New Roman"/>
          <w:sz w:val="24"/>
          <w:szCs w:val="24"/>
          <w:lang w:val="pt-BR"/>
        </w:rPr>
        <w:t xml:space="preserve"> Arquiteto;</w:t>
      </w:r>
      <w:r>
        <w:rPr>
          <w:rFonts w:cs="Times New Roman"/>
          <w:sz w:val="24"/>
          <w:szCs w:val="24"/>
        </w:rPr>
        <w:t xml:space="preserve"> Técnico; d) Topógrafo ou similar; e) Auxiliar de Topografia; f) </w:t>
      </w:r>
      <w:r>
        <w:rPr>
          <w:rFonts w:cs="Times New Roman"/>
          <w:sz w:val="24"/>
          <w:szCs w:val="24"/>
          <w:lang w:val="pt-BR"/>
        </w:rPr>
        <w:t>Laboratorista</w:t>
      </w:r>
      <w:r>
        <w:rPr>
          <w:rFonts w:cs="Times New Roman"/>
          <w:sz w:val="24"/>
          <w:szCs w:val="24"/>
        </w:rPr>
        <w:t>. A contratada poderá incluir novos tipos, seja para detalhamento ou pela ocorrência ao longo do contrat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ção de municípios visitados e a frequência total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or inicial contratado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alor total faturado pela Contratada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ções aprendidas na gestão dos serviços prestados junto à Codevasf;</w:t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08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clusões.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" w:after="10"/>
        <w:ind w:left="720" w:hanging="0"/>
        <w:jc w:val="both"/>
        <w:textAlignment w:val="auto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tabs>
          <w:tab w:val="clear" w:pos="708"/>
          <w:tab w:val="left" w:pos="420" w:leader="none"/>
        </w:tabs>
        <w:spacing w:lineRule="auto" w:line="240" w:before="1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lineRule="auto" w:line="240" w:before="10" w:after="10"/>
        <w:ind w:left="20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om Jesus da Lapa, </w:t>
      </w:r>
      <w:r>
        <w:rPr>
          <w:rFonts w:cs="Times New Roman"/>
          <w:sz w:val="24"/>
          <w:szCs w:val="24"/>
          <w:lang w:val="pt-BR"/>
        </w:rPr>
        <w:t>28</w:t>
      </w:r>
      <w:r>
        <w:rPr>
          <w:rFonts w:cs="Times New Roman"/>
          <w:sz w:val="24"/>
          <w:szCs w:val="24"/>
        </w:rPr>
        <w:t xml:space="preserve"> de </w:t>
      </w:r>
      <w:r>
        <w:rPr>
          <w:rFonts w:cs="Times New Roman"/>
          <w:sz w:val="24"/>
          <w:szCs w:val="24"/>
          <w:lang w:val="pt-BR"/>
        </w:rPr>
        <w:t>novembro</w:t>
      </w:r>
      <w:r>
        <w:rPr>
          <w:rFonts w:cs="Times New Roman"/>
          <w:sz w:val="24"/>
          <w:szCs w:val="24"/>
        </w:rPr>
        <w:t xml:space="preserve"> de 202</w:t>
      </w:r>
      <w:r>
        <w:rPr>
          <w:rFonts w:cs="Times New Roman"/>
          <w:sz w:val="24"/>
          <w:szCs w:val="24"/>
          <w:lang w:val="pt-BR"/>
        </w:rPr>
        <w:t>3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10" w:after="10"/>
        <w:ind w:left="200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Linha 10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ID="Linha 103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Linha 10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ID="Linha 104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14202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do Desenvolvimento Regional -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do Desenvolvimento Regional -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7" w:hanging="1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44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4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1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8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5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0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7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4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0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0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7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3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jc w:val="left"/>
    </w:pPr>
    <w:rPr/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Corpodetexto2">
    <w:name w:val="Corpo de texto 2"/>
    <w:basedOn w:val="Normal"/>
    <w:qFormat/>
    <w:pPr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eastAsia="SimHei;SimSun" w:cs="Arial"/>
      <w:sz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" w:cs="Cambria"/>
      <w:color w:val="000000"/>
      <w:sz w:val="24"/>
      <w:szCs w:val="24"/>
      <w:lang w:val="pt-BR" w:eastAsia="pt-BR" w:bidi="ar-SA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PargrafodaLista">
    <w:name w:val="Parágrafo da Lista"/>
    <w:basedOn w:val="Normal"/>
    <w:qFormat/>
    <w:pPr>
      <w:numPr>
        <w:ilvl w:val="0"/>
        <w:numId w:val="11"/>
      </w:numPr>
      <w:spacing w:before="0" w:after="0"/>
      <w:contextualSpacing/>
      <w:jc w:val="both"/>
    </w:pPr>
    <w:rPr>
      <w:rFonts w:ascii="Arial" w:hAnsi="Arial" w:eastAsia="Calibri" w:cs="Arial"/>
      <w:szCs w:val="24"/>
      <w:lang w:eastAsia="en-US"/>
    </w:rPr>
  </w:style>
  <w:style w:type="paragraph" w:styleId="WWHeading2">
    <w:name w:val="WW-Heading 2"/>
    <w:basedOn w:val="Normal"/>
    <w:qFormat/>
    <w:pPr>
      <w:widowControl w:val="false"/>
      <w:autoSpaceDE w:val="false"/>
      <w:ind w:left="135" w:hanging="0"/>
      <w:outlineLvl w:val="2"/>
    </w:pPr>
    <w:rPr>
      <w:rFonts w:ascii="Arial" w:hAnsi="Arial" w:eastAsia="Arial" w:cs="Arial"/>
      <w:b/>
      <w:bCs/>
      <w:lang w:val="pt-PT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8:22:00Z</dcterms:created>
  <dc:creator>CODEVASF</dc:creator>
  <dc:description/>
  <dc:language>en-US</dc:language>
  <cp:lastModifiedBy>jamille.brito</cp:lastModifiedBy>
  <cp:lastPrinted>2021-11-23T07:55:00Z</cp:lastPrinted>
  <dcterms:modified xsi:type="dcterms:W3CDTF">2023-11-29T12:3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3DCB88FF243F298A5DAD9A75D1F02</vt:lpwstr>
  </property>
  <property fmtid="{D5CDD505-2E9C-101B-9397-08002B2CF9AE}" pid="3" name="KSOProductBuildVer">
    <vt:lpwstr>1046-12.2.0.13306</vt:lpwstr>
  </property>
</Properties>
</file>