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OCESSO Nº 59520.002061/2023-80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AQUISIÇÕES DE TRATORES, IMPLEMENTOS AGRÍCOLAS E EQUIPAMENTOS DIVERSOS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2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170"/>
        <w:gridCol w:w="3220"/>
        <w:gridCol w:w="264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</w:tr>
      <w:tr>
        <w:trPr>
          <w:trHeight w:val="113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>
          <w:trHeight w:val="85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>
          <w:trHeight w:val="71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>
          <w:trHeight w:val="4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>
          <w:trHeight w:val="36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27 de novembro de 2023.</w:t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837"/>
        <w:gridCol w:w="4820"/>
      </w:tblGrid>
      <w:tr>
        <w:trPr/>
        <w:tc>
          <w:tcPr>
            <w:tcW w:w="5481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81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nillo Moura Rodovalh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. Agrônomo - Analista de Desenvolvimento Region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/UDT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675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>Ministério da Integração e do Desenvolvimento Regional - MIDR 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Área de Revitalização e Sustentabilidade Socioambiental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2ª Gerência </w:t>
                          </w:r>
                          <w:r>
                            <w:rPr>
                              <w:b/>
                              <w:bCs/>
                              <w:iCs/>
                              <w:kern w:val="2"/>
                            </w:rPr>
                            <w:t>Regional de Revitalização e Sustentabilidade Socioambient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53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>Ministério da Integração e do Desenvolvimento Regional - MIDR 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Área de Revitalização e Sustentabilidade Socioambiental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 xml:space="preserve">2ª Gerência </w:t>
                    </w:r>
                    <w:r>
                      <w:rPr>
                        <w:b/>
                        <w:bCs/>
                        <w:iCs/>
                        <w:kern w:val="2"/>
                      </w:rPr>
                      <w:t>Regional de Revitalização e Sustentabilidade Socioambient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2Char">
    <w:name w:val="Título 2 Char"/>
    <w:qFormat/>
    <w:rPr>
      <w:b/>
      <w:sz w:val="24"/>
    </w:rPr>
  </w:style>
  <w:style w:type="character" w:styleId="TextodecomentrioChar">
    <w:name w:val="Texto de comentário Char"/>
    <w:qFormat/>
    <w:rPr/>
  </w:style>
  <w:style w:type="character" w:styleId="WWAbsatzStandardschriftart11">
    <w:name w:val="WW-Absatz-Standardschriftart11"/>
    <w:qFormat/>
    <w:rPr/>
  </w:style>
  <w:style w:type="character" w:styleId="Simplelistclassiclinktext">
    <w:name w:val="simplelist-classic-linktext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sz w:val="24"/>
      <w:u w:val="single"/>
    </w:rPr>
  </w:style>
  <w:style w:type="character" w:styleId="WWAbsatzStandardschriftart">
    <w:name w:val="WW-Absatz-Standardschriftart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38:00Z</dcterms:created>
  <dc:creator>cleber.montes</dc:creator>
  <dc:description/>
  <cp:keywords/>
  <dc:language>en-US</dc:language>
  <cp:lastModifiedBy>Ana Maiara Veiga Pereira</cp:lastModifiedBy>
  <cp:lastPrinted>2020-12-08T10:02:00Z</cp:lastPrinted>
  <dcterms:modified xsi:type="dcterms:W3CDTF">2023-11-29T15:38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42</vt:lpwstr>
  </property>
</Properties>
</file>