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58/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2182/2023-21-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58/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Diretoria Executiva, pelo Sr. Superintendente Regional da Codevasf, constante do Processo </w:t>
      </w:r>
      <w:r>
        <w:rPr>
          <w:rFonts w:cs="Arial" w:ascii="Arial" w:hAnsi="Arial"/>
          <w:bCs/>
          <w:sz w:val="22"/>
          <w:szCs w:val="22"/>
        </w:rPr>
        <w:t xml:space="preserve">nº 59520.002182/2023-21-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Sistema de Registro de Preços – SRP, de fornecimento, transporte, carga e descarga de reservatórios de água em fibra de vidro com tampa e de capacidade para 5.000 litros, visando atender demandas de municípios, associações, cooperativas e de outras ações na área de atuação da Codevasf, no Estado da Bahia, sob a gestão da 2ª Superintendência Regional da Codevasf, especificado no item 5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58/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e as demais condições ofertadas na(s) proposta(s) são as </w:t>
      </w:r>
      <w:r>
        <w:rPr/>
        <w:t xml:space="preserve">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58/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58/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rFonts w:ascii="Arial" w:hAnsi="Arial" w:cs="Arial"/>
          <w:iCs/>
          <w:sz w:val="22"/>
          <w:szCs w:val="22"/>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58/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ind w:left="1134" w:hanging="0"/>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01377183"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 Carlos de Souza Machado</cp:lastModifiedBy>
  <cp:lastPrinted>2018-11-21T16:36:00Z</cp:lastPrinted>
  <dcterms:modified xsi:type="dcterms:W3CDTF">2023-12-11T19:17:00Z</dcterms:modified>
  <cp:revision>36</cp:revision>
  <dc:subject/>
  <dc:title>OFICIO: Nº 67</dc:title>
</cp:coreProperties>
</file>