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673"/>
        <w:gridCol w:w="851"/>
        <w:gridCol w:w="1417"/>
        <w:gridCol w:w="284"/>
        <w:gridCol w:w="1984"/>
        <w:gridCol w:w="284"/>
        <w:gridCol w:w="992"/>
        <w:gridCol w:w="1843"/>
        <w:gridCol w:w="85"/>
        <w:gridCol w:w="566"/>
      </w:tblGrid>
      <w:tr>
        <w:trPr>
          <w:trHeight w:val="964" w:hRule="atLeast"/>
        </w:trPr>
        <w:tc>
          <w:tcPr>
            <w:tcW w:w="10007" w:type="dxa"/>
            <w:gridSpan w:val="11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SOLICITAÇÃO  DE  LICITAÇÕES</w:t>
            </w:r>
          </w:p>
        </w:tc>
      </w:tr>
      <w:tr>
        <w:trPr>
          <w:trHeight w:val="794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Área:</w:t>
            </w:r>
          </w:p>
        </w:tc>
        <w:tc>
          <w:tcPr>
            <w:tcW w:w="8306" w:type="dxa"/>
            <w:gridSpan w:val="9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5ª Superintendência Regional</w:t>
            </w:r>
            <w:r/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o:</w:t>
            </w:r>
          </w:p>
        </w:tc>
        <w:tc>
          <w:tcPr>
            <w:tcW w:w="8306" w:type="dxa"/>
            <w:gridSpan w:val="9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5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  <w:r/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:</w:t>
            </w:r>
          </w:p>
        </w:tc>
        <w:tc>
          <w:tcPr>
            <w:tcW w:w="8306" w:type="dxa"/>
            <w:gridSpan w:val="9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5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Autorizar a abertura do processo licitatório que tem por finalidade a contratação de empresa especializada para prestação, de forma contínua, dos serviços de limpeza, conservação e manutenção de instalações prediais e de estruturas de produção de alevinos e de pesquisa em aquicultura, apoio à produção e peixamentos públicos, atividades de monitoramento da qualidade de água e ictiológico do Rio São Francisco, a serem executados nas dependências e no entorno do Centro do Centro Integrado de Recursos Pesqueiros e Aquicultura de Itiúba – 5ª/CII, no município de Porto Real do Colégio, no estado de Alagoas, com valor global estimado  d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R$ 470.463,48 (quatrocentos e setenta mil quatrocentos e sessenta e três reais e quarenta e oito centav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s), com base na CCT 2023/2023 da categoria e do salário mínimo vigente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  <w:t xml:space="preserve">  </w:t>
            </w:r>
          </w:p>
        </w:tc>
      </w:tr>
      <w:tr>
        <w:trPr>
          <w:trHeight w:val="964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nte de recursos:</w:t>
            </w:r>
          </w:p>
        </w:tc>
        <w:tc>
          <w:tcPr>
            <w:tcW w:w="8306" w:type="dxa"/>
            <w:gridSpan w:val="9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5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As despesas ocorrerão por conta da Funcional Progframática nº 20.608.2052.2819.0027, Funcioanamento de Estações e Centros de Pesquisa em Aquicultura no Estado de Alagoas, PTRES 172097, sob gestão da 5ª Superintendência Regional.</w:t>
            </w:r>
            <w:r/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istórico:</w:t>
            </w:r>
          </w:p>
        </w:tc>
        <w:tc>
          <w:tcPr>
            <w:tcW w:w="8306" w:type="dxa"/>
            <w:gridSpan w:val="9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Texto5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Conforme REGIMENTO INTERNO DA CODEVASF, aprovado pela deliberação nº 35 de 07 de abril de 2023, o Centro Integrado de Recursos Pesqueiros e Aquicultura de Itiúba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pt-BR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5ª/CII é uma Unidade de Produção e Pesquisa vinculada à respectiva Gerência Regional de Revitalização da Bacia Hidrográfica, a qual compete:promover e apoiar ações visando a recomposição da ictiofauna e a produção sustentável da aquicultura e da pesca em rios, lagoas e reservatórios das bacias situadas no âmbito da área de atuação da Codevasf; eexecutar atividades de produção animal, com vistas à geração e disseminação de tecnologia em suas áreas de atuação.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á mais de 30 anos o  Centro Integrado de Recursos Pesqueiros e Aquicultura de Itiúba (5ª/CII) tem atuação efetiva na produção de alevinos para o fomento da piscicultura familiar da região alagoana do Baixo São Francisco; realizando repovoamentos ao longo da calha do Rio São Francisco e lagoas marginais visando à recomposição da ictiofauna da área, como também disponibilizando de forma sustentável fonte de proteína animal para os pescadores ribeirinhos da região.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rente à necessidade de mão de obra para desenvolver todas as atvidade e manter toda a estrutura da unidade, em 03/10/2023, através da CI nº 137/2023 - 5ª/CII, a 5ª CII solicitou autorização para realização de licitação, na modalidade Pregão Eletrônico, visando à contratação de empresa especializada em limpeza para o Centro Integrado de Recursos Pesqueiros e Aquicultura do Itiúba – 5ª CII.</w:t>
            </w:r>
            <w:r/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ustificativa:</w:t>
            </w:r>
          </w:p>
        </w:tc>
        <w:tc>
          <w:tcPr>
            <w:tcW w:w="8306" w:type="dxa"/>
            <w:gridSpan w:val="9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5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A contratação de empresa especializada na prestação de serviços de limpeza e manutenção é imprescindível para o pleno funcionamento do Centro Integrado de Recursos Pesqueiros e Aquicultura do Itiúba – 5ª CII, uma vez que permitirá a execução das atividades administrativas e de produção na referida unidade. Dessa forma, justifica-se a realização do certame licitatório.</w:t>
            </w:r>
            <w:r/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007" w:type="dxa"/>
            <w:gridSpan w:val="11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ável pelas informações:</w:t>
            </w:r>
          </w:p>
        </w:tc>
      </w:tr>
      <w:tr>
        <w:trPr>
          <w:trHeight w:val="624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5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" w:cs="Arial" w:ascii="Arial" w:hAnsi="Arial"/>
                <w:color w:val="005696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5696"/>
                <w:sz w:val="24"/>
                <w:szCs w:val="24"/>
              </w:rPr>
            </w:r>
            <w:r>
              <w:rPr>
                <w:sz w:val="24"/>
                <w:szCs w:val="24"/>
                <w:rFonts w:eastAsia="Arial" w:cs="Arial" w:ascii="Arial" w:hAnsi="Arial"/>
                <w:color w:val="005696"/>
              </w:rPr>
              <w:fldChar w:fldCharType="separate"/>
            </w:r>
            <w:r>
              <w:rPr>
                <w:rFonts w:eastAsia="Arial" w:cs="Arial" w:ascii="Arial" w:hAnsi="Arial"/>
                <w:color w:val="005696"/>
                <w:sz w:val="24"/>
                <w:szCs w:val="24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 Matheus Campos Félix</w:t>
            </w:r>
            <w:r/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007" w:type="dxa"/>
            <w:gridSpan w:val="11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da solicitação:</w:t>
            </w:r>
          </w:p>
        </w:tc>
      </w:tr>
      <w:tr>
        <w:trPr>
          <w:trHeight w:val="567" w:hRule="atLeast"/>
        </w:trPr>
        <w:tc>
          <w:tcPr>
            <w:tcW w:w="39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o5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  <w:r/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/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outubro</w:t>
            </w:r>
            <w:r/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>/</w:t>
            </w:r>
          </w:p>
        </w:tc>
        <w:tc>
          <w:tcPr>
            <w:tcW w:w="34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5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  <w:r/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249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007" w:type="dxa"/>
            <w:gridSpan w:val="11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torizo a abertura do processo licitatório e aprovo o Projeto Básico e Termo de Referência (Observar os limites de competência para aprovar o projeto Básico e Termo de Referência)</w:t>
            </w:r>
          </w:p>
        </w:tc>
      </w:tr>
      <w:tr>
        <w:trPr>
          <w:trHeight w:val="680" w:hRule="atLeast"/>
        </w:trPr>
        <w:tc>
          <w:tcPr>
            <w:tcW w:w="1000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2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1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ssinatura e carimbo da autoridade competente da Área/Superintendência de origem)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007" w:type="dxa"/>
            <w:gridSpan w:val="11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da autorização e aprovação pela autoridade competente:</w:t>
            </w:r>
          </w:p>
        </w:tc>
      </w:tr>
      <w:tr>
        <w:trPr>
          <w:trHeight w:val="567" w:hRule="atLeast"/>
        </w:trPr>
        <w:tc>
          <w:tcPr>
            <w:tcW w:w="39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o5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XX)</w:t>
            </w:r>
            <w:r/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/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XXXXX)</w:t>
            </w:r>
            <w:r/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>/</w:t>
            </w:r>
          </w:p>
        </w:tc>
        <w:tc>
          <w:tcPr>
            <w:tcW w:w="34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5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XX)</w:t>
            </w:r>
            <w:r/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249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continuous"/>
      <w:pgSz w:w="11906" w:h="16838"/>
      <w:pgMar w:left="720" w:right="720" w:gutter="0" w:header="708" w:top="1132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16"/>
        <w:szCs w:val="16"/>
      </w:rPr>
    </w:pPr>
    <w:r>
      <w:rPr>
        <w:rFonts w:cs="Calibri"/>
        <w:sz w:val="14"/>
        <w:szCs w:val="14"/>
      </w:rPr>
      <w:t xml:space="preserve">          </w:t>
    </w:r>
    <w:r>
      <w:rPr>
        <w:color w:val="000000"/>
        <w:sz w:val="16"/>
        <w:szCs w:val="16"/>
      </w:rPr>
      <w:t>F O R – 0 6 0                                                      UTILIZAR A TECLA  “TAB”  PARA MUDAR DE CAMPO</w:t>
    </w:r>
  </w:p>
  <w:p>
    <w:pPr>
      <w:pStyle w:val="Footer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594350</wp:posOffset>
              </wp:positionH>
              <wp:positionV relativeFrom="page">
                <wp:posOffset>9947910</wp:posOffset>
              </wp:positionV>
              <wp:extent cx="1508760" cy="2387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pt;mso-wrap-distance-left:9.05pt;mso-wrap-distance-right:9.05pt;mso-wrap-distance-top:0pt;mso-wrap-distance-bottom:0pt;margin-top:783.3pt;mso-position-vertical-relative:page;margin-left:440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0</wp:posOffset>
              </wp:positionH>
              <wp:positionV relativeFrom="paragraph">
                <wp:posOffset>635</wp:posOffset>
              </wp:positionV>
              <wp:extent cx="6381115" cy="371475"/>
              <wp:effectExtent l="0" t="0" r="0" b="0"/>
              <wp:wrapNone/>
              <wp:docPr id="1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81000" cy="371520"/>
                        <a:chOff x="0" y="0"/>
                        <a:chExt cx="6381000" cy="371520"/>
                      </a:xfrm>
                    </wpg:grpSpPr>
                    <pic:pic xmlns:pic="http://schemas.openxmlformats.org/drawingml/2006/picture">
                      <pic:nvPicPr>
                        <pic:cNvPr id="0" name="Imagem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0080"/>
                          <a:ext cx="1743120" cy="35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799640" y="0"/>
                          <a:ext cx="4581360" cy="37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pt-BR" w:eastAsia="en-US" w:bidi="ar-SA"/>
                              </w:rPr>
                              <w:t>Ministério do Desenvolvimento Regional – MD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pt-BR" w:eastAsia="en-US" w:bidi="ar-SA"/>
                              </w:rPr>
                              <w:t>Companhia de Desenvolvimento dos Vales do São Francisco e do Parnaíb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28.5pt;margin-top:0pt;width:502.45pt;height:29.25pt" coordorigin="570,0" coordsize="10049,58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m 2" stroked="f" o:allowincell="f" style="position:absolute;left:570;top:16;width:2744;height:554;mso-wrap-style:none;v-text-anchor:middle;mso-position-vertical:top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404;top:0;width:7214;height:584;mso-wrap-style:square;v-text-anchor:top;mso-position-vertical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val="pt-BR" w:eastAsia="en-US" w:bidi="ar-SA"/>
                        </w:rPr>
                        <w:t>Ministério do Desenvolvimento Regional – MD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val="pt-BR" w:eastAsia="en-US" w:bidi="ar-SA"/>
                        </w:rPr>
                        <w:t>Companhia de Desenvolvimento dos Vales do São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eastAsia="en-US" w:bidi="ar-SA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Tahoma"/>
      <w:kern w:val="2"/>
      <w:sz w:val="24"/>
      <w:szCs w:val="24"/>
      <w:lang w:eastAsia="pt-B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3:05:00Z</dcterms:created>
  <dc:creator>F O R – 0 6 0                                                      UTILIZAR A TECLA  “TAB”  PARA MUDAR DE CAMPO</dc:creator>
  <dc:description/>
  <dc:language>en-US</dc:language>
  <cp:lastModifiedBy>EST290928</cp:lastModifiedBy>
  <dcterms:modified xsi:type="dcterms:W3CDTF">2023-10-24T17:40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3EF43420E471688D5E63AC422A064_13</vt:lpwstr>
  </property>
  <property fmtid="{D5CDD505-2E9C-101B-9397-08002B2CF9AE}" pid="3" name="KSOProductBuildVer">
    <vt:lpwstr>1046-12.2.0.13266</vt:lpwstr>
  </property>
</Properties>
</file>