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i/>
          <w:color w:val="000000"/>
          <w:sz w:val="24"/>
          <w:szCs w:val="24"/>
        </w:rPr>
        <w:t xml:space="preserve">CENTRAGEM E SUBSTITUIÇÃO DAS VEDAÇÕES NAS COMPORTAS DO VERTEDOURO </w:t>
      </w:r>
    </w:p>
    <w:p>
      <w:pPr>
        <w:pStyle w:val="Normal"/>
        <w:autoSpaceDE w:val="false"/>
        <w:rPr>
          <w:rFonts w:ascii="Arial" w:hAnsi="Arial" w:cs="Arial"/>
          <w:b/>
          <w:b/>
          <w:i/>
          <w:i/>
          <w:color w:val="000000"/>
          <w:sz w:val="24"/>
          <w:szCs w:val="24"/>
        </w:rPr>
      </w:pPr>
      <w:r>
        <w:rPr>
          <w:rFonts w:cs="Arial" w:ascii="Arial" w:hAnsi="Arial"/>
          <w:b/>
          <w:i/>
          <w:color w:val="000000"/>
          <w:sz w:val="24"/>
          <w:szCs w:val="24"/>
        </w:rPr>
        <w:t xml:space="preserve">UHE SÃO SIMÃO </w:t>
      </w:r>
    </w:p>
    <w:p>
      <w:pPr>
        <w:pStyle w:val="Normal"/>
        <w:autoSpaceDE w:val="false"/>
        <w:rPr>
          <w:rFonts w:ascii="Arial" w:hAnsi="Arial" w:cs="Arial"/>
          <w:b/>
          <w:b/>
          <w:i/>
          <w:i/>
          <w:color w:val="000000"/>
          <w:sz w:val="24"/>
          <w:szCs w:val="24"/>
        </w:rPr>
      </w:pPr>
      <w:r>
        <w:rPr>
          <w:rFonts w:cs="Arial" w:ascii="Arial" w:hAnsi="Arial"/>
          <w:b/>
          <w:i/>
          <w:color w:val="000000"/>
          <w:sz w:val="24"/>
          <w:szCs w:val="24"/>
        </w:rPr>
      </w:r>
    </w:p>
    <w:p>
      <w:pPr>
        <w:pStyle w:val="Normal"/>
        <w:autoSpaceDE w:val="false"/>
        <w:rPr/>
      </w:pPr>
      <w:r>
        <w:rPr>
          <w:rFonts w:cs="Arial" w:ascii="Arial" w:hAnsi="Arial"/>
          <w:b/>
          <w:color w:val="000000"/>
        </w:rPr>
        <w:t xml:space="preserve">1 -OBJETIVO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Definir os requisitos técnicos mínimos necessários para a centragem e substituição das vedações nas 03 comportas do vertedouro na Usina Hidrelétrica São Simão.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rPr>
      </w:pPr>
      <w:r>
        <w:rPr>
          <w:rFonts w:cs="Arial" w:ascii="Arial" w:hAnsi="Arial"/>
          <w:b/>
          <w:color w:val="000000"/>
        </w:rPr>
        <w:t xml:space="preserve">2 -JUSTIFICATIVA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Este serviço visa eliminar vazamentos de água do reservatório devido aos desgastes das borrachas de vedação, que estão em final de vida útil, como também solucionar as pendências das constatações de não conformidades anotadas pela fiscalização da ANEEL, em 2008.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rPr>
      </w:pPr>
      <w:r>
        <w:rPr>
          <w:rFonts w:cs="Arial" w:ascii="Arial" w:hAnsi="Arial"/>
          <w:b/>
          <w:color w:val="000000"/>
        </w:rPr>
        <w:t xml:space="preserve">3 -LOCALIZAÇÃO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color w:val="000000"/>
          <w:sz w:val="24"/>
          <w:szCs w:val="24"/>
        </w:rPr>
        <w:t xml:space="preserve">UHE SÃO SIMÃO: BR 365, KM 873, Distrito de Chaveslândia, Zona Rural, Município de Santa Vitória, MG. - CEP 38325-000.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rPr>
      </w:pPr>
      <w:r>
        <w:rPr>
          <w:rFonts w:cs="Arial" w:ascii="Arial" w:hAnsi="Arial"/>
          <w:b/>
          <w:color w:val="000000"/>
        </w:rPr>
        <w:t xml:space="preserve">4 -ESCOPO DO SERVIÇO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Os serviços abaixo relacionados deverão ser executados, pela CONTRATADA, em cada comporta.</w:t>
      </w:r>
    </w:p>
    <w:p>
      <w:pPr>
        <w:pStyle w:val="Normal"/>
        <w:autoSpaceDE w:val="false"/>
        <w:jc w:val="both"/>
        <w:rPr/>
      </w:pPr>
      <w:r>
        <w:rPr>
          <w:rFonts w:cs="Arial" w:ascii="Arial" w:hAnsi="Arial"/>
          <w:color w:val="000000"/>
          <w:sz w:val="24"/>
          <w:szCs w:val="24"/>
        </w:rPr>
        <w:t xml:space="preserve">Conforme a avaliação e experiência da CONTRATADA, fazer o que for necessário, para centrar e substituir as vedações da cada comporta do vertedouro, de forma a garantir a estanqueidade quanto a vazamentos de água (atendendo à garantia) com, no mínimo, as seguintes atividad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Operar o pórtico da Tomada D’água;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Instalar e retirar os 3 painéis do stop-log;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ontar andaime, o qual deverá estar conforme a NR18, item 18.15;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Inspecionar e medir as folgas entre a comporta e as sedes das vedações laterais -folga </w:t>
      </w:r>
    </w:p>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nominal de 20 mm (Figura 3 e Fotos 1, 2, 3 e 4);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esmontar os parafusos, as talas e as borrachas;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entrar a comporta atuando nas guias de bronze (bolachas), colocando ou retirando calços </w:t>
      </w:r>
    </w:p>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sob as bolachas, de modo a obter a folga de 20 mm;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ubstituir todos os parafusos, arruelas, porcas, os quais deverão ser de aço inoxidável; </w:t>
      </w:r>
    </w:p>
    <w:p>
      <w:pPr>
        <w:pStyle w:val="Normal"/>
        <w:autoSpaceDE w:val="false"/>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ubstituir todas as borrachas de vedação (a parte plana das borrachas das vedações laterais  </w:t>
      </w:r>
    </w:p>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deverá ficar o mais próxima possível dos parafusos de aperto). </w:t>
      </w:r>
      <w:r>
        <w:rPr>
          <w:rFonts w:cs="Arial" w:ascii="Arial" w:hAnsi="Arial"/>
          <w:color w:val="FF0000"/>
          <w:sz w:val="24"/>
          <w:szCs w:val="24"/>
        </w:rPr>
        <w:t>(Foto 4);</w:t>
      </w:r>
      <w:r>
        <w:rPr>
          <w:rFonts w:cs="Arial" w:ascii="Arial" w:hAnsi="Arial"/>
          <w:color w:val="000000"/>
          <w:sz w:val="24"/>
          <w:szCs w:val="24"/>
        </w:rPr>
        <w:t xml:space="preserve">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Refazer a proteção anticorrosiva das talas de aperto das borrachas;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ontar as talas e apertar os parafusos com o torque adequado;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Testar a abertura, o fechamento e a estanqueidade da comporta após a execução do serviço.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rPr>
      </w:pPr>
      <w:r>
        <w:rPr>
          <w:rFonts w:cs="Arial" w:ascii="Arial" w:hAnsi="Arial"/>
          <w:b/>
          <w:color w:val="000000"/>
        </w:rPr>
        <w:t xml:space="preserve">5 -PROCEDIMENTOS PARA EXECUÇÃO DOS SERVIÇOS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Para os serviços na comporta do vertedouro a CONTRATADA deverá: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A. Isolar com cones e correntes/fitas os poços onde estão alojados os painéis dos stop-logs do </w:t>
      </w:r>
    </w:p>
    <w:p>
      <w:pPr>
        <w:pStyle w:val="Normal"/>
        <w:autoSpaceDE w:val="false"/>
        <w:rPr>
          <w:rFonts w:ascii="Arial" w:hAnsi="Arial" w:cs="Arial"/>
          <w:color w:val="000000"/>
          <w:sz w:val="24"/>
          <w:szCs w:val="24"/>
        </w:rPr>
      </w:pPr>
      <w:r>
        <w:rPr>
          <w:rFonts w:cs="Arial" w:ascii="Arial" w:hAnsi="Arial"/>
          <w:color w:val="000000"/>
          <w:sz w:val="24"/>
          <w:szCs w:val="24"/>
        </w:rPr>
        <w:t xml:space="preserve">vertedouro; isolar e sinalizar as áreas de trabalho; </w:t>
      </w:r>
    </w:p>
    <w:p>
      <w:pPr>
        <w:pStyle w:val="Normal"/>
        <w:autoSpaceDE w:val="false"/>
        <w:rPr>
          <w:rFonts w:ascii="Arial" w:hAnsi="Arial" w:cs="Arial"/>
          <w:color w:val="000000"/>
          <w:sz w:val="24"/>
          <w:szCs w:val="24"/>
        </w:rPr>
      </w:pPr>
      <w:r>
        <w:rPr>
          <w:rFonts w:cs="Arial" w:ascii="Arial" w:hAnsi="Arial"/>
          <w:color w:val="000000"/>
          <w:sz w:val="24"/>
          <w:szCs w:val="24"/>
        </w:rPr>
        <w:t xml:space="preserve">B. Abrir as tampas dos nichos dos painéis dos stop-logs do vertedouro; </w:t>
      </w:r>
    </w:p>
    <w:p>
      <w:pPr>
        <w:pStyle w:val="Normal"/>
        <w:autoSpaceDE w:val="false"/>
        <w:rPr>
          <w:rFonts w:ascii="Arial" w:hAnsi="Arial" w:cs="Arial"/>
          <w:color w:val="000000"/>
          <w:sz w:val="24"/>
          <w:szCs w:val="24"/>
        </w:rPr>
      </w:pPr>
      <w:r>
        <w:rPr>
          <w:rFonts w:cs="Arial" w:ascii="Arial" w:hAnsi="Arial"/>
          <w:color w:val="000000"/>
          <w:sz w:val="24"/>
          <w:szCs w:val="24"/>
        </w:rPr>
        <w:t xml:space="preserve">C. Instalar os 3 painéis do stop-log do vertedouro no vão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Solicitar à Operação da Usina a abertura da comporta de vertedouro a fim de drenar a água entre o stop-log e a compor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Montar andaime apropriado para trabalho na comporta o qual deverá estar conforme a NR18, item 18.15;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Desmontar as talas de fixação das borrachas e retirar as talas, as porcas, os parafusos, as arruelas galvanizadas, as arruelas de neoprene e as borrach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G. Centralizar a comporta através da colocação ou retirada de calços das guias de bronze (bolach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H. Limpar com panos, lixas e solventes todas as superfícies metálicas de assentamento das borrach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 Jatear as talas com granalha de aço e pintá-las com tinta epóxi poliamida alcatrão de hulha com 400 micra de espessura na película sec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J. Substituir os parafusos, porcas, prisioneiros e arruelas galvanizadas por componentes de aço inoxidável os quais serão fornecidos pela contratada, conforme relação constante do desenho 85994 da Badoni, figura nº 1;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Substituir as borrachas as quais serão fornecidas pela CONTRATADA, conforme o desenho 85994 da Badoni, figuras números 1 a 8, sendo 8, 6, 4, 2(parte superior do desenho da esquerda para a direita); </w:t>
      </w:r>
    </w:p>
    <w:p>
      <w:pPr>
        <w:pStyle w:val="Normal"/>
        <w:autoSpaceDE w:val="false"/>
        <w:jc w:val="both"/>
        <w:rPr/>
      </w:pPr>
      <w:r>
        <w:rPr>
          <w:rFonts w:cs="Arial" w:ascii="Arial" w:hAnsi="Arial"/>
          <w:color w:val="000000"/>
          <w:sz w:val="24"/>
          <w:szCs w:val="24"/>
        </w:rPr>
        <w:t xml:space="preserve">E 7, 5, 3 e 1 (parte inferior do desenho da esquerda para a direi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L. Remontar as borrachas, as talas, os parafusos e todos os demais component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M. Solicitar a Operação da usina o fechamento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Retirar os painéis do stop-log após equalizar a pressão entre stop-log e compor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Verificar se há vazamentos através das borrachas da comporta; se houver, remontar o stop-log e corrigir os vazament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 Não havendo anormalidade, solicitar autorização à Operação e ao COS para abrir a comporta, com vertimento e, logo a seguir, fechá-la; verificar se a abertura e o fechamento foram normais; se foram normais, verificar se há vazamentos através das borrachas da comporta, com a comporta fechada; se houver, remontar o stop-log e corrigir os vazament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Nota 1:</w:t>
      </w:r>
      <w:r>
        <w:rPr>
          <w:rFonts w:cs="Arial" w:ascii="Arial" w:hAnsi="Arial"/>
          <w:color w:val="000000"/>
          <w:sz w:val="24"/>
          <w:szCs w:val="24"/>
        </w:rPr>
        <w:t xml:space="preserve"> O período para execução desse serviço poderá ser adiado, em razão de restrições operativas impostas pelo Operador Nacional do Sistema (ON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Nota 2:</w:t>
      </w:r>
      <w:r>
        <w:rPr>
          <w:rFonts w:cs="Arial" w:ascii="Arial" w:hAnsi="Arial"/>
          <w:color w:val="000000"/>
          <w:sz w:val="24"/>
          <w:szCs w:val="24"/>
        </w:rPr>
        <w:t xml:space="preserve"> Para qualquer serviço que tenha a necessidade de vertimento de água ou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movimentação de alguma comporta do vertedouro, a liberação para a intervenção/manob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everá ser solicitada ao COS (Centro de Operações do Sistema) com no mínimo uma semana de antecedência.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color w:val="000000"/>
        </w:rPr>
        <w:t xml:space="preserve">6 -MATERIAIS E EQUIPAMENTOS POR COMPORTA, A SEREM FORNECIDOS PELA CONTRATADA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orracha sintética plana para vedação de soleira, posição 1, material SBR (Styrene Butadiene Rubber), dureza 60 a 70 Shore A, comprimento 15 m, espessura 20 mm, largura 90 mm, chanfro 15 x 45º, arredondada na face de vedação em 20 mm, conforme vista A-A e seções B-B e C-C do desenho Badoni 85994 -1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orracha sintética trapezoidal para vedação de soleira, posição 2, material SBR (Styrene Butadiene Rubber), dureza 60 a 70 Shore A, espessura 20 mm, comprimento 90 mm, largura 26 mm em cunha, conforme vista A-A, seções D-D e C-C do desenho Badoni 85994 2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orracha sintética, tipo nota musical, para vedação lateral, posição 3, material SBR (Styrene Butadiene Rubber), dureza 60 a 70 Shore A, comprimento 21 m, espessura 15 mm, largura 87,5 mm, raio do boleto 12,5 mm, distância do centro do boleto à face de fixação de 45 mm, conforme detalhe no desenho Badoni 85994 -2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rruela borracha neoprene Øe33 x Øi 16 mm, espessura 3 mm , posição 16 -350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rruela de aço inoxidável Øe33 x Øi 17 mm, espessura 3 mm, posição 15 -800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orca, M16X2mm, sextavada, aço inoxidável, altura 16 mm posição 14 -500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arafuso, M16X75X35mm, aço inoxidável, cabeça escareada a 60º, passo 2 mm, posição 13 -150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arafuso M16X80X35mm, aço inox., cabeça sextavada, passo 2mm, posição 11 -350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arafuso, M16X12mm, prisioneiro, aço inoxidável, posição 12 -6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alço, quadrado, aço inoxidável, lado 40 mm, espessura 9/16’’, furo Ø17 mm, posição 10 -335 pç;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oteção anticorrosiva Tinta epóxi poliamida alcatrão de hulha notação Mansell N-1.0 -60 l p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omponente A e B;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Granalha de aço ou outro material similar;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olventes (LC001, aguarrás, querosene);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ndaime tipo Kibloc, referência Rohr, ou similar, desde que atenda às exigências da norma NR18, item 18.15;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ontêiner para guardar material, ferramentas e equipamentos;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onsumíveis para solda elétric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áquinas de solda elétrica (com respectivos cabos e acessórios);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áquina de jato de granalh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áquina lava-jato industrial;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uradeiras e esmerilhadeiras, com respectivas brocas e discos;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Guincho pneumático;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ispositivo de içamento (conforme item 08 referente à NR11)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ompressor a ar comprimido para pintur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ixas, fitas, revólver, trinchas, pinceis, panos e rolos para proteção anticorrosiva e pintur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erramentas manuais diversas;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Veículos adequados para transporte de pessoal e materiais;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 outr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NOTAS: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O serviço deverá ser realizado nas dependências da UHE São Simão; </w:t>
      </w:r>
    </w:p>
    <w:p>
      <w:pPr>
        <w:pStyle w:val="Normal"/>
        <w:autoSpaceDE w:val="false"/>
        <w:jc w:val="both"/>
        <w:rPr/>
      </w:pPr>
      <w:r>
        <w:rPr>
          <w:rFonts w:cs="Arial" w:ascii="Arial" w:hAnsi="Arial"/>
          <w:color w:val="000000"/>
          <w:sz w:val="24"/>
          <w:szCs w:val="24"/>
        </w:rPr>
        <w:t xml:space="preserve">2) Os componentes a serem recuperados fora das dependências da Usina (se for o caso) deverão ser liberados para transporte mediante aprovação da CONTRATANTE; </w:t>
      </w:r>
    </w:p>
    <w:p>
      <w:pPr>
        <w:pStyle w:val="Normal"/>
        <w:autoSpaceDE w:val="false"/>
        <w:jc w:val="both"/>
        <w:rPr/>
      </w:pPr>
      <w:r>
        <w:rPr>
          <w:rFonts w:cs="Arial" w:ascii="Arial" w:hAnsi="Arial"/>
          <w:color w:val="000000"/>
          <w:sz w:val="24"/>
          <w:szCs w:val="24"/>
        </w:rPr>
        <w:t xml:space="preserve">3) As cantoneiras de proteção referentes às posições 7, 8, 9 e as placas de fixação referentes às posições 4, 5 e 6, contidas no </w:t>
      </w:r>
      <w:r>
        <w:rPr>
          <w:rFonts w:cs="Arial" w:ascii="Arial" w:hAnsi="Arial"/>
          <w:color w:val="FF0000"/>
          <w:sz w:val="24"/>
          <w:szCs w:val="24"/>
        </w:rPr>
        <w:t>desenho 85994</w:t>
      </w:r>
      <w:r>
        <w:rPr>
          <w:rFonts w:cs="Arial" w:ascii="Arial" w:hAnsi="Arial"/>
          <w:color w:val="000000"/>
          <w:sz w:val="24"/>
          <w:szCs w:val="24"/>
        </w:rPr>
        <w:t xml:space="preserve">, deverão ser recuperadas se necessário e, tratadas com proteção anticorrosiva e pintadas com a tinta especificada; </w:t>
      </w:r>
    </w:p>
    <w:p>
      <w:pPr>
        <w:pStyle w:val="Normal"/>
        <w:autoSpaceDE w:val="false"/>
        <w:jc w:val="both"/>
        <w:rPr/>
      </w:pPr>
      <w:r>
        <w:rPr>
          <w:rFonts w:cs="Arial" w:ascii="Arial" w:hAnsi="Arial"/>
          <w:color w:val="000000"/>
          <w:sz w:val="24"/>
          <w:szCs w:val="24"/>
        </w:rPr>
        <w:t xml:space="preserve">4) A CONTRATADA ficará responsável por todo e qualquer material que, por ventura não esteja aqui listado mas, seja necessário para os serviços de centragem e substituição das vedações de cada comporta do vertedouro da UHE São Simão; </w:t>
      </w:r>
    </w:p>
    <w:p>
      <w:pPr>
        <w:pStyle w:val="Normal"/>
        <w:autoSpaceDE w:val="false"/>
        <w:jc w:val="both"/>
        <w:rPr>
          <w:rFonts w:ascii="Arial" w:hAnsi="Arial" w:cs="Arial"/>
          <w:color w:val="000000"/>
          <w:sz w:val="24"/>
          <w:szCs w:val="24"/>
        </w:rPr>
      </w:pPr>
      <w:r>
        <w:rPr>
          <w:rFonts w:cs="Arial" w:ascii="Arial" w:hAnsi="Arial"/>
          <w:color w:val="000000"/>
          <w:sz w:val="24"/>
          <w:szCs w:val="24"/>
        </w:rPr>
        <w:t>5) A CONTRATADA deverá elaborar/fabricar (um) calço mecânico para as três comportas, com altura de aproximadamente 1300 mm, que suporte o peso da comporta caso ocorra alguma falha no sistema hidráulico que a mantém suspensa. Os cálculos e desenhos do projeto deverão ser apresentados a CONTRATANTE, antes do início do serviço e, o equipamento deverá ficar como propriedade da CONTRATANTE</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6) Desenho referência: Badoni 85994 -vedações laterais e da soleira (vide anexo II).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rPr>
        <w:t xml:space="preserve">7 - DA PRESERVAÇÃO AMBIENTAL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A CONTRATADA, no âmbito dos seus trabalhos e no local de execução dos mesmos deverá prover o seu canteiro de obras com tambores ou recipientes plásticos com volume entre 100 e 200 litros para coleta seletiva de resíduos, identificando-os nas cores vermelha - plásticos; azul - papel; marrom – resíduos, orgânicos; cinza - rejeitos (resíduos impregnados com óleo, etc.); amarelo -metais, verde -vidros, preto- madeira; laranja -resíduos perigosos; conforme CONAMA 275;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Tais recipientes serão propriedade da CONTRATADA e, ao fim dos serviços, estes recipientes e seu conteúdo deverão ser descartados pela CONTRAT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s recipientes para coleta seletiva poderão, sugestivamente, serem classificados em papel, metal, vidro, plástico, resíduo orgânico e serem rotulados; </w:t>
      </w:r>
    </w:p>
    <w:p>
      <w:pPr>
        <w:pStyle w:val="Normal"/>
        <w:autoSpaceDE w:val="false"/>
        <w:jc w:val="both"/>
        <w:rPr/>
      </w:pPr>
      <w:r>
        <w:rPr>
          <w:rFonts w:cs="Arial" w:ascii="Arial" w:hAnsi="Arial"/>
          <w:color w:val="000000"/>
          <w:sz w:val="24"/>
          <w:szCs w:val="24"/>
        </w:rPr>
        <w:t xml:space="preserve">Os resíduos serão encaminhados pela CONTRATADA, para o sistema de coleta de resíduos da CONTRATANTE, conforme as normas da Usina S.Sim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rPr>
      </w:pPr>
      <w:r>
        <w:rPr>
          <w:rFonts w:cs="Arial" w:ascii="Arial" w:hAnsi="Arial"/>
          <w:b/>
          <w:color w:val="000000"/>
        </w:rPr>
        <w:t xml:space="preserve">8 -PRINCIPAIS NORMAS DA LEGISLAÇÃO VIGENT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A CONTRATADA deverá definir claramente o profissional responsável pelos assuntos de Segurança do Trabalho, conforme instruções internas da CEMIG GT.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Na execução dos serviços, a CONTRATADA fica obrigada a aplicar todos os requisitos da </w:t>
      </w:r>
    </w:p>
    <w:p>
      <w:pPr>
        <w:pStyle w:val="Normal"/>
        <w:autoSpaceDE w:val="false"/>
        <w:jc w:val="both"/>
        <w:rPr/>
      </w:pPr>
      <w:r>
        <w:rPr>
          <w:rFonts w:cs="Arial" w:ascii="Arial" w:hAnsi="Arial"/>
          <w:color w:val="000000"/>
          <w:sz w:val="24"/>
          <w:szCs w:val="24"/>
        </w:rPr>
        <w:t xml:space="preserve">legislação vigente referentes à Saúde e Segurança Ocupacional, bem como atender aos requisitos de procedimentos internos estabelecidos pela CONTRATANTE, sob pena de suspensão dos serviços e sem exoneração de culpa da CONTRATADA pelo atraso na respectiva execu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Nota1</w:t>
      </w:r>
      <w:r>
        <w:rPr>
          <w:rFonts w:cs="Arial" w:ascii="Arial" w:hAnsi="Arial"/>
          <w:color w:val="000000"/>
          <w:sz w:val="24"/>
          <w:szCs w:val="24"/>
        </w:rPr>
        <w:t xml:space="preserve">: Devido aos aspectos de segurança de instalações e dos empregados, todas as atividades nas Instalações da CONTRANTANTE devem ser executadas por, pelo menos 2(dois) profissionais, mesmo para aquelas tarefas que as máquinas estejam operando automaticament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Nota 2:</w:t>
      </w:r>
      <w:r>
        <w:rPr>
          <w:rFonts w:cs="Arial" w:ascii="Arial" w:hAnsi="Arial"/>
          <w:color w:val="000000"/>
          <w:sz w:val="24"/>
          <w:szCs w:val="24"/>
        </w:rPr>
        <w:t xml:space="preserve"> A CONTRATADA deverá fornecer toda a documentação descrita no formulário de avaliação de segurança – Anexo 2 rev.1, para que a CONTRATANTE emita a Autorização para Início dos Serviç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4 A CONTRATADA deverá possuir 1 Técnico de Segurança do Trabalho,responsável para assessorar a elaboração da Análise Preliminar e parar tratar das questões referentes à Segurança do Trabalh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NR -6 Fornecer a CONTRATANTE a relação de EPI’S, por função e a ficha de controle de entrega do EPI;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7 Fornecer a CONTRATANTE o PCMSO e cópia do ASO (atestado de saúde ocupacional) de cada integrante da equip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9 Fornecer a CONTRATANTE o PPRA das atividades a serem executadas no Contrat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NR -10 Toda a equipe deverá possuir os treinamentos requeridos pela NR-10 para trabalho com eletricidade, devidamente comprovados pelas originais ou cópias autenticadas e com a carga horária requerida pela norma, após assinatura do Contrat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Todos os empregados que adentrarem em áreas controladas, conforme NR-10 deverão portar e usar as vestimentas de trabalho, conforme item 10.2.9.2 (RF Resistente ao Fogo) da referida norm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CONTRATADA deverá disponibilizar o Prontuário Elétrico aplicável conforme NR-10, itens10.2.4 -letras a, c, d, e; 10.2.5 -letras a e b.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11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presentar à CONTRATANTE certificado dos treinamentos realizados para operação de máquinas (guindauto) e os atestados dos exames médicos específicos (clínico e psicológico). Fornecer a seus empregados o cartão de identificação. </w:t>
      </w:r>
    </w:p>
    <w:p>
      <w:pPr>
        <w:pStyle w:val="Normal"/>
        <w:autoSpaceDE w:val="false"/>
        <w:jc w:val="both"/>
        <w:rPr/>
      </w:pPr>
      <w:r>
        <w:rPr>
          <w:rFonts w:cs="Arial" w:ascii="Arial" w:hAnsi="Arial"/>
          <w:color w:val="000000"/>
          <w:sz w:val="24"/>
          <w:szCs w:val="24"/>
        </w:rPr>
        <w:t xml:space="preserve">Identificar a capacidade de carga em todos os equipamentos e acessórios utilizados pa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çamento como cestas aéreas, dispositivos, estropos, cintas e outr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12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tentar para as máquinas utilizadas nos serviç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16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dicional de periculosidade (legislação decreto 93412);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R -17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spectos ergonômic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rPr>
      </w:pPr>
      <w:r>
        <w:rPr>
          <w:rFonts w:cs="Arial" w:ascii="Arial" w:hAnsi="Arial"/>
          <w:b/>
          <w:color w:val="000000"/>
        </w:rPr>
        <w:t xml:space="preserve">8.1 -SUBCONTRATAÇÃO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A CONTRATADA poderá subcontratar a execução parcial dos serviços, objeto do contrato, desde que obtenha prévia autorização da CONTRATANTE, devendo a subcontratação ser formalizada por contrato assinado entre as partes, onde deverão constar os direitos e deveres que decorrem de cada uma das partes, bem como os requisitos legais e regulamentares. </w:t>
      </w:r>
    </w:p>
    <w:p>
      <w:pPr>
        <w:pStyle w:val="Normal"/>
        <w:autoSpaceDE w:val="false"/>
        <w:jc w:val="both"/>
        <w:rPr>
          <w:rFonts w:ascii="Arial" w:hAnsi="Arial" w:cs="Arial"/>
          <w:color w:val="000000"/>
          <w:sz w:val="24"/>
          <w:szCs w:val="24"/>
        </w:rPr>
      </w:pPr>
      <w:r>
        <w:rPr>
          <w:rFonts w:cs="Arial" w:ascii="Arial" w:hAnsi="Arial"/>
          <w:color w:val="000000"/>
          <w:sz w:val="24"/>
          <w:szCs w:val="24"/>
        </w:rPr>
        <w:t>O subcontrato deve ser enviado à CONTRATANTE, no prazo máximo de até 05 (cinco) dias úteis, antes do início do serviço, para que a CONTRATANTE aprove ou não a subcontratação do serviç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 CONTRATADA deve assegurar que a SUBCONTRAT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Tenha as qualificações, capacidade e a autorização, se requerida por lei, para realizar de forma confiável e profissional as atividades ou funções subcontratad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Preste eficazmente as atividades ou funções subcontratad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3. Disponha de toda a(s) informação (ões) necessária(s) ao cumprimento do subcontrato; </w:t>
      </w:r>
    </w:p>
    <w:p>
      <w:pPr>
        <w:pStyle w:val="Normal"/>
        <w:autoSpaceDE w:val="false"/>
        <w:jc w:val="both"/>
        <w:rPr/>
      </w:pPr>
      <w:r>
        <w:rPr>
          <w:rFonts w:cs="Arial" w:ascii="Arial" w:hAnsi="Arial"/>
          <w:color w:val="000000"/>
          <w:sz w:val="24"/>
          <w:szCs w:val="24"/>
        </w:rPr>
        <w:t xml:space="preserve">4. Informe a CONTRATADA, fatos susceptíveis que influencie sua capacidade de exercer, em </w:t>
      </w:r>
    </w:p>
    <w:p>
      <w:pPr>
        <w:pStyle w:val="Normal"/>
        <w:autoSpaceDE w:val="false"/>
        <w:jc w:val="both"/>
        <w:rPr/>
      </w:pPr>
      <w:r>
        <w:rPr>
          <w:rFonts w:cs="Arial" w:ascii="Arial" w:hAnsi="Arial"/>
          <w:color w:val="000000"/>
          <w:sz w:val="24"/>
          <w:szCs w:val="24"/>
        </w:rPr>
        <w:t xml:space="preserve">cumprimento aos requisitos legislativos e regulamentares aplicáveis, às atividades ou fun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ubcontratadas, bem como todos os itens e documentação exigida </w:t>
      </w:r>
      <w:r>
        <w:rPr>
          <w:rFonts w:cs="Arial" w:ascii="Arial" w:hAnsi="Arial"/>
          <w:color w:val="FF0000"/>
          <w:sz w:val="24"/>
          <w:szCs w:val="24"/>
        </w:rPr>
        <w:t>no Anexo 01</w:t>
      </w:r>
      <w:r>
        <w:rPr>
          <w:rFonts w:cs="Arial" w:ascii="Arial" w:hAnsi="Arial"/>
          <w:color w:val="000000"/>
          <w:sz w:val="24"/>
          <w:szCs w:val="24"/>
        </w:rPr>
        <w:t xml:space="preserve"> desta Especificação Técnic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lém dos deveres previstos acima, a CONTRATADA ainda deverá: </w:t>
      </w:r>
    </w:p>
    <w:p>
      <w:pPr>
        <w:pStyle w:val="Normal"/>
        <w:autoSpaceDE w:val="false"/>
        <w:jc w:val="both"/>
        <w:rPr/>
      </w:pPr>
      <w:r>
        <w:rPr>
          <w:rFonts w:cs="Arial" w:ascii="Arial" w:hAnsi="Arial"/>
          <w:color w:val="000000"/>
          <w:sz w:val="24"/>
          <w:szCs w:val="24"/>
        </w:rPr>
        <w:t xml:space="preserve">1. Ter capacidade técnica necessária para supervisionar as atividades ou funções subcontratadas e gerir os riscos associados à subcontratação; </w:t>
      </w:r>
    </w:p>
    <w:p>
      <w:pPr>
        <w:pStyle w:val="Normal"/>
        <w:autoSpaceDE w:val="false"/>
        <w:jc w:val="both"/>
        <w:rPr/>
      </w:pPr>
      <w:r>
        <w:rPr>
          <w:rFonts w:cs="Arial" w:ascii="Arial" w:hAnsi="Arial"/>
          <w:color w:val="000000"/>
          <w:sz w:val="24"/>
          <w:szCs w:val="24"/>
        </w:rPr>
        <w:t xml:space="preserve">2.Tomar medidas adequadas, caso suspeite que a subcontratada possa não vir a prestar as atividades ou funções subcontratadas de modo eficaz e, em cumprimento aos requisitos leg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regulamentares aplicáveis e itens constantes nesta Especificação Técnica; </w:t>
      </w:r>
    </w:p>
    <w:p>
      <w:pPr>
        <w:pStyle w:val="Normal"/>
        <w:autoSpaceDE w:val="false"/>
        <w:jc w:val="both"/>
        <w:rPr/>
      </w:pPr>
      <w:r>
        <w:rPr>
          <w:rFonts w:cs="Arial" w:ascii="Arial" w:hAnsi="Arial"/>
          <w:color w:val="000000"/>
          <w:sz w:val="24"/>
          <w:szCs w:val="24"/>
        </w:rPr>
        <w:t xml:space="preserve">3 Cessar o subcontrato, se necessário, sem prejuízo da continuidade e da qualidade dos serviços prestados a CONTRATANTE. </w:t>
      </w:r>
    </w:p>
    <w:p>
      <w:pPr>
        <w:pStyle w:val="Normal"/>
        <w:autoSpaceDE w:val="false"/>
        <w:jc w:val="both"/>
        <w:rPr>
          <w:rFonts w:ascii="Arial" w:hAnsi="Arial" w:cs="Arial"/>
          <w:b/>
          <w:b/>
          <w:color w:val="000000"/>
        </w:rPr>
      </w:pPr>
      <w:r>
        <w:rPr>
          <w:rFonts w:cs="Arial" w:ascii="Arial" w:hAnsi="Arial"/>
          <w:b/>
          <w:color w:val="000000"/>
        </w:rPr>
        <w:t xml:space="preserve">9 -PROCEDIMENTOS PARA PROTEÇÃO ANTICORROSIVA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Limpeza das superfícies com solventes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limpeza por ação físico-química, quando necessária, deverá ser feita antes da execução dos tratamentos de superfície, visando à remoção de diversos tipos de contaminantes do substrato tais como óleos, graxas e gordur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Preparação da superfície por meio de ferramentas manuais e mecânicas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odo o substrato deverá ser tratado manual e/ou mecanicamente utilizando-se lixas, escovas de aço, ferramentas manuais, elétricas e/ou pneumáticas. É necessária a remoção de placas de ferrugem, tintas soltas e outros contaminantes prejudiciais à pintur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Aplicação de primer, (fundo) tinta de acabamento e esquema de pintura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oda a superfície (antes da aplicação de cada demão de tinta de fundo) deve sofrer um processo de limpeza por meio de escova, vassoura de pelo, ar comprimido ou pano úmido para remover a po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superfície tratada deverá receber a aplicação de tinta de fundo especificada, no menor prazo possível, antes que o resultado do tratamento seja prejudicado pela exposi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intervalo de tempo entre demãos deverá ser aquele especificado pelo fabricante da tinta utilizada no esquema de pin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ão aplicar tinta com validade ultrapassada àquela indicada na etiqueta de embalagem segundo o fabricant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ão aplicar tinta, se o tempo de vida útil da mistura (pot-life) estiver vencido, conforme especificação do fabricant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diluente a ser utilizado na tinta deverá ser do mesmo fabricante da tint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pintura de fundo deverá ser executada com uma demão e a de acabamento com duas demãos. </w:t>
      </w:r>
    </w:p>
    <w:p>
      <w:pPr>
        <w:pStyle w:val="Normal"/>
        <w:autoSpaceDE w:val="false"/>
        <w:jc w:val="both"/>
        <w:rPr/>
      </w:pPr>
      <w:r>
        <w:rPr>
          <w:rFonts w:cs="Arial" w:ascii="Arial" w:hAnsi="Arial"/>
          <w:color w:val="000000"/>
          <w:sz w:val="24"/>
          <w:szCs w:val="24"/>
        </w:rPr>
        <w:t xml:space="preserve">A película final de tinta aplicada deverá estar isenta de falhas e/ou defeitos dos seguintes tipos: escorrimento, empolamento, enrugamento, impregnação de abrasivos e / ou materiais estranhos, descascamento, oxidação / corrosão, inclusão de pelos, poros e manchament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OBS:</w:t>
      </w:r>
      <w:r>
        <w:rPr>
          <w:rFonts w:cs="Arial" w:ascii="Arial" w:hAnsi="Arial"/>
          <w:color w:val="000000"/>
          <w:sz w:val="24"/>
          <w:szCs w:val="24"/>
        </w:rPr>
        <w:t xml:space="preserve">  O fiscal da CONTRATANTE está autorizado, em qualquer etapa da execução 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rviços, a inspecionar, examinar e testar os materiais, verificar adequação da mão de obra a ser fornecida para execução do serviço. Tais inspeções e testes, se realizados, não desobrigarão a CONTRATADA de qualquer compromiss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 aceitação do lote ou a dispensa de execução de qualquer ensaio não exime a CONTRATADA da responsabilidade de fornecer o material, de acordo com os requisitos das especificações e normas aplicáveis, e não invalida qualquer reclamação posterior da CONTRATANTE. a respeito da qualidade do material ou da fabric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m tais casos, mesmo após haver saído da fábrica, o lote pode ser inspecionado e submetido a ensaios, com prévia notificação à CONTRATADA e, eventualmente, em sua presenç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m caso de qualquer discrepância, com relação às exigências das especificações, o material poderá ser rejeitado e os custos decorrentes de sua reposição e ensaios serão por conta da CONTRATADA. </w:t>
      </w:r>
    </w:p>
    <w:p>
      <w:pPr>
        <w:pStyle w:val="Normal"/>
        <w:autoSpaceDE w:val="false"/>
        <w:jc w:val="both"/>
        <w:rPr/>
      </w:pPr>
      <w:r>
        <w:rPr>
          <w:rFonts w:cs="Arial" w:ascii="Arial" w:hAnsi="Arial"/>
          <w:color w:val="000000"/>
          <w:sz w:val="24"/>
          <w:szCs w:val="24"/>
        </w:rPr>
        <w:t xml:space="preserve">Ao final de inspeção / testes, a CONTRATADA deverá fornecer um relatório com todos os testes efetuados, bem como os valores encontrados na realização dos mesm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rPr>
      </w:pPr>
      <w:r>
        <w:rPr>
          <w:rFonts w:cs="Arial" w:ascii="Arial" w:hAnsi="Arial"/>
          <w:b/>
          <w:color w:val="000000"/>
        </w:rPr>
        <w:t xml:space="preserve">10 -TRANSPORTE, HOSPEDAGEM, ALIMENTAÇÃO E UNIFORM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Compete a CONTRATADA inteira responsabilidade sobre todos os gastos que se fizerem necessários com transporte, hospedagem alimentação, e uniforme dos empregados, ficando a CONTRATANTE. sem nenhuma obrigação de efetuar reservas em hotéis, restaurantes ou outros locais, caso sejam necessári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rPr>
      </w:pPr>
      <w:r>
        <w:rPr>
          <w:rFonts w:cs="Arial" w:ascii="Arial" w:hAnsi="Arial"/>
          <w:b/>
          <w:color w:val="000000"/>
        </w:rPr>
        <w:t xml:space="preserve">11 -CONDIÇÕES DE PAGAMENTO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Pelos serviços executados, a CONTRATANTE pagará à CONTRATADA o valor global proposto e aprovado, após conclusão, recebimento e aprovação dos serviços fiscal da CONTRATANT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sz w:val="24"/>
          <w:szCs w:val="24"/>
        </w:rPr>
      </w:pPr>
      <w:r>
        <w:rPr>
          <w:rFonts w:eastAsia="Arial" w:cs="Arial" w:ascii="Arial" w:hAnsi="Arial"/>
          <w:b/>
          <w:color w:val="000000"/>
          <w:sz w:val="24"/>
          <w:szCs w:val="24"/>
        </w:rPr>
        <w:t xml:space="preserve">                                                          </w:t>
      </w:r>
    </w:p>
    <w:p>
      <w:pPr>
        <w:pStyle w:val="Normal"/>
        <w:autoSpaceDE w:val="false"/>
        <w:rPr/>
      </w:pPr>
      <w:r>
        <w:rPr>
          <w:rFonts w:eastAsia="Arial" w:cs="Arial" w:ascii="Arial" w:hAnsi="Arial"/>
          <w:b/>
          <w:color w:val="000000"/>
          <w:sz w:val="24"/>
          <w:szCs w:val="24"/>
        </w:rPr>
        <w:t xml:space="preserve"> </w:t>
      </w:r>
      <w:r>
        <w:rPr>
          <w:rFonts w:cs="Arial" w:ascii="Arial" w:hAnsi="Arial"/>
          <w:b/>
          <w:color w:val="000000"/>
          <w:sz w:val="24"/>
          <w:szCs w:val="24"/>
        </w:rPr>
        <w:t xml:space="preserve">ANEXO 1A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b/>
          <w:color w:val="000000"/>
          <w:sz w:val="22"/>
          <w:szCs w:val="22"/>
        </w:rPr>
        <w:t xml:space="preserve">1 -EXIGÊNCIAS LEGAIS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CONTRATADA: deverá apresentar as exigências da legislação técnica, tributária, fiscal, trabalhista, previdenciária, de seguro, higiene e segurança do trabalho, assumindo as obrigações e encargos legais inerentes à prestação de serviços, respondendo integralmente pelos ônus resultantes das infrações cometida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2"/>
          <w:szCs w:val="22"/>
        </w:rPr>
        <w:t xml:space="preserve">2 -RESPONSABILIDADES DA CONTRATADA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ANTES DO INÍCIO DOS SERVIÇOS, apresentar à CONTRATANT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Anotação de Responsabilidade Técnica (ART) pertinente ao serviç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Análise de Risco  elaborada com os membros da equipe e acompanhamento de um supervisor, técnico em manutenção, técnico em segurança do trabalho ou um engenheiro da CONTRATANTE; constando a relação de riscos, sua potencialidade de ocorrência em uma determinada tarefa e suas correspondentes formas de controle e/ou mitigação;</w:t>
      </w:r>
    </w:p>
    <w:p>
      <w:pPr>
        <w:pStyle w:val="Normal"/>
        <w:autoSpaceDE w:val="false"/>
        <w:jc w:val="both"/>
        <w:rPr/>
      </w:pPr>
      <w:r>
        <w:rPr>
          <w:rFonts w:cs="Arial" w:ascii="Arial" w:hAnsi="Arial"/>
          <w:color w:val="000000"/>
          <w:sz w:val="24"/>
          <w:szCs w:val="24"/>
        </w:rPr>
        <w:t xml:space="preserve">Fornecer/apresentar listagem da mão de obra especializada e da experiência na manutenção em comportas de grandes usinas. A aptidão e a capacitação profissional deverão ser comprovadas de acordo com os subitens abaix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apacitação através de curso específico do sistema oficial de ensino.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apacitação através de curso especializado ministrado por centro de treinamento, reconhecido pelo sistema oficial de ensino.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apacitação através de treinamento na empresa conduzido por profissional autorizado;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apacitação anotada no registro de empregado;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Operar e responsabilizar-se pelo uso do pórtico rolante. O operador do pórtico rolante deverá estar devidamente habilitado para tal, conforme norma NR-12;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nstalar container no local da obra que servirá para escritório e para a guarda de materiais e ferrament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presentar Plano de Contingência para atender acidentes ambient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azer a comunicação de incidentes ou acidentes do trabalho conforme as normas da CONTRATANTE e do INSS. </w:t>
      </w:r>
    </w:p>
    <w:p>
      <w:pPr>
        <w:pStyle w:val="Normal"/>
        <w:autoSpaceDE w:val="false"/>
        <w:jc w:val="both"/>
        <w:rPr/>
      </w:pPr>
      <w:r>
        <w:rPr>
          <w:rFonts w:cs="Arial" w:ascii="Arial" w:hAnsi="Arial"/>
          <w:color w:val="000000"/>
          <w:sz w:val="24"/>
          <w:szCs w:val="24"/>
        </w:rPr>
        <w:t xml:space="preserve">Fornecer e manter 01 (um) veículo em tempo integral junto à equipe executora do serviço; </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t>3. GARANTIA DO SERVIÇO</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período de garantia será de 12 (doze) meses, após entrega do serviço, referente  aos materiais defeituosos e/ou instalações indevid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icam excluídos desta garantia os desgastes normais de equipamentos, dan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ausados por imperícia do operador, falta de condições ambientais, acidentes, materiais de consumo e reposi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Durante o período de garantia, a CONTRATADA deverá sanar todos os defeitos, oriundos de projetos, materiais ou mão de obra fornecidos pela CONTRATADA; no prazo acordado entre as partes. A CONTRATADA fica responsável, pelos custos envolvidos para refazer os serviços,  se necessário, incluindo mão de obra, material, equipamentos, transportes para o local de reparo e retorno; </w:t>
      </w:r>
    </w:p>
    <w:p>
      <w:pPr>
        <w:pStyle w:val="Normal"/>
        <w:autoSpaceDE w:val="false"/>
        <w:jc w:val="both"/>
        <w:rPr/>
      </w:pPr>
      <w:r>
        <w:rPr>
          <w:rFonts w:cs="Arial" w:ascii="Arial" w:hAnsi="Arial"/>
          <w:color w:val="000000"/>
          <w:sz w:val="24"/>
          <w:szCs w:val="24"/>
        </w:rPr>
        <w:t xml:space="preserve">Em caso de substituição e/ou reparo de componentes, o período de garantia para tais componentes será prorrogado, a partir da data de substituição ou reparo, até o término do período de Garantia renovado, sem ônus adicionais para a CONTRATANTE.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color w:val="000000"/>
          <w:sz w:val="22"/>
          <w:szCs w:val="22"/>
        </w:rPr>
        <w:t xml:space="preserve">4 -RESPONSABILIDADES DA CONTRATANTE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nformar à CONTRATADA com antecedência mínima de 10 dias, a data de início do serviço; </w:t>
      </w:r>
    </w:p>
    <w:p>
      <w:pPr>
        <w:pStyle w:val="Normal"/>
        <w:autoSpaceDE w:val="false"/>
        <w:jc w:val="both"/>
        <w:rPr/>
      </w:pPr>
      <w:r>
        <w:rPr>
          <w:rFonts w:cs="Arial" w:ascii="Arial" w:hAnsi="Arial"/>
          <w:color w:val="000000"/>
          <w:sz w:val="24"/>
          <w:szCs w:val="24"/>
        </w:rPr>
        <w:t xml:space="preserve">Garantir o livre acesso dos empregados da CONTRATADA aos locais de trabalho, observadas as normas de segurança da CONTRATANT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ornecer o desenho Badoni 85994 – Vedações laterais e de sol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iscalizar o cumprimento das rotinas de segurança do trabalho; </w:t>
      </w:r>
    </w:p>
    <w:p>
      <w:pPr>
        <w:pStyle w:val="Normal"/>
        <w:autoSpaceDE w:val="false"/>
        <w:jc w:val="both"/>
        <w:rPr/>
      </w:pPr>
      <w:r>
        <w:rPr>
          <w:rFonts w:cs="Arial" w:ascii="Arial" w:hAnsi="Arial"/>
          <w:color w:val="000000"/>
          <w:sz w:val="24"/>
          <w:szCs w:val="24"/>
        </w:rPr>
        <w:t xml:space="preserve">Decidir com o representante da CONTRATADA todas as questões que surgirem durante a execução do contra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onferir toda a documentação referente a encargos trabalhistas, tributários, de seguros e os demais incidentes sobre os serviços contratado; </w:t>
      </w:r>
    </w:p>
    <w:p>
      <w:pPr>
        <w:pStyle w:val="Normal"/>
        <w:autoSpaceDE w:val="false"/>
        <w:jc w:val="both"/>
        <w:rPr/>
      </w:pPr>
      <w:r>
        <w:rPr>
          <w:rFonts w:cs="Arial" w:ascii="Arial" w:hAnsi="Arial"/>
          <w:color w:val="000000"/>
          <w:sz w:val="24"/>
          <w:szCs w:val="24"/>
        </w:rPr>
        <w:t xml:space="preserve">Designar empregado para atuar como fiscal dos serviços e elemento de ligação entre a CONTRATANTE e a CONTRATADA e dar aceite nos serviç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rovidenciar o aceite dos serviços executados, depois de atendidas todas as condições técnicas, administrativas e contratuais previstas; </w:t>
      </w:r>
    </w:p>
    <w:p>
      <w:pPr>
        <w:pStyle w:val="Normal"/>
        <w:autoSpaceDE w:val="false"/>
        <w:jc w:val="both"/>
        <w:rPr/>
      </w:pPr>
      <w:r>
        <w:rPr>
          <w:rFonts w:cs="Arial" w:ascii="Arial" w:hAnsi="Arial"/>
          <w:color w:val="000000"/>
          <w:sz w:val="24"/>
          <w:szCs w:val="24"/>
        </w:rPr>
        <w:t xml:space="preserve">Disponibilizar para a CONTRATADA executar os serviços, água industrial, energia elétrica em 127/220/480V e ar comprimido, além do pórtico rolante da tomada d’água e vertedour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color w:val="000000"/>
          <w:sz w:val="22"/>
          <w:szCs w:val="22"/>
        </w:rPr>
        <w:t xml:space="preserve">5 -EXTENSÃO DOS SERVIÇOS PELA CONTRATADA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4"/>
          <w:szCs w:val="24"/>
        </w:rPr>
        <w:t>Responsabilizar-se pelas entradas e retiradas de ferramentas, instrumentos, materiais e equipamentos nas instalações da CONTRATANTE, bem como com os custos decorrentes destas movimentações;</w:t>
      </w:r>
    </w:p>
    <w:p>
      <w:pPr>
        <w:pStyle w:val="Normal"/>
        <w:autoSpaceDE w:val="false"/>
        <w:jc w:val="both"/>
        <w:rPr/>
      </w:pPr>
      <w:r>
        <w:rPr>
          <w:rFonts w:cs="Arial" w:ascii="Arial" w:hAnsi="Arial"/>
          <w:color w:val="000000"/>
          <w:sz w:val="24"/>
          <w:szCs w:val="24"/>
        </w:rPr>
        <w:t xml:space="preserve">Responsabilizar-se pelo comportamento de qualquer empregado cuja presença seja considerada inconveniente, à critério da CONTRATANT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xigir que seus empregados apresentem-se uniformizados e com aparência cuid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estar cada comporta após a manutenção e remontagem, quanto à abertura e ao fechamento sem interferências ou mau funcionamento resultante do trabalho executado, atuação dos fins de curso, se os mesmos tiverem sido desmontados e garantia da estanqueidade das ved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umprir os requisitos ambientais da UHE São Simão, descartando corretamente os resíduos produzidos durante a execução dos serviços, contribuindo assim para a prevenção da polui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rPr>
      </w:pPr>
      <w:r>
        <w:rPr>
          <w:rFonts w:cs="Arial" w:ascii="Arial" w:hAnsi="Arial"/>
          <w:color w:val="000000"/>
        </w:rPr>
        <w:t xml:space="preserve">5.1 - MEDIDAS RELATIVAS À SEGURANÇA, ORGANIZAÇÃO E DISCIPLINA: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Segurança: </w:t>
      </w:r>
    </w:p>
    <w:p>
      <w:pPr>
        <w:pStyle w:val="Normal"/>
        <w:autoSpaceDE w:val="false"/>
        <w:rPr>
          <w:rFonts w:ascii="Arial" w:hAnsi="Arial" w:cs="Arial"/>
          <w:color w:val="000000"/>
          <w:sz w:val="24"/>
          <w:szCs w:val="24"/>
        </w:rPr>
      </w:pPr>
      <w:r>
        <w:rPr>
          <w:rFonts w:cs="Arial" w:ascii="Arial" w:hAnsi="Arial"/>
          <w:color w:val="000000"/>
          <w:sz w:val="24"/>
          <w:szCs w:val="24"/>
        </w:rPr>
        <w:t xml:space="preserve">· Uso de capacete. </w:t>
      </w:r>
    </w:p>
    <w:p>
      <w:pPr>
        <w:pStyle w:val="Normal"/>
        <w:autoSpaceDE w:val="false"/>
        <w:rPr>
          <w:rFonts w:ascii="Arial" w:hAnsi="Arial" w:cs="Arial"/>
          <w:color w:val="000000"/>
          <w:sz w:val="24"/>
          <w:szCs w:val="24"/>
        </w:rPr>
      </w:pPr>
      <w:r>
        <w:rPr>
          <w:rFonts w:cs="Arial" w:ascii="Arial" w:hAnsi="Arial"/>
          <w:color w:val="000000"/>
          <w:sz w:val="24"/>
          <w:szCs w:val="24"/>
        </w:rPr>
        <w:t xml:space="preserve">· Uso de cinto de segurança tipo pára-quedista com talabarte e trava-quedas.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rganização: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Uso de recipientes para coleta seletiva para metais, plásticos, vidro, lixo comum e papeis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Identificadas e separadas, com volume de 100 l cada uma;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anter os materiais, ferramentas e equipamentos organizados e abrigados no container;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anter o local de trabalho sempre limpo e organizado;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anter os locais de passagem sempre estar desimpedidos;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Usar o vestiário e o banheiro da usina, localizado no 2º andar da casa de força. </w:t>
      </w:r>
    </w:p>
    <w:p>
      <w:pPr>
        <w:pStyle w:val="Normal"/>
        <w:autoSpaceDE w:val="false"/>
        <w:rPr>
          <w:rFonts w:ascii="Arial" w:hAnsi="Arial" w:cs="Arial"/>
          <w:color w:val="000000"/>
          <w:sz w:val="24"/>
          <w:szCs w:val="24"/>
        </w:rPr>
      </w:pPr>
      <w:r>
        <w:rPr>
          <w:rFonts w:cs="Arial" w:ascii="Arial" w:hAnsi="Arial"/>
          <w:color w:val="000000"/>
          <w:sz w:val="24"/>
          <w:szCs w:val="24"/>
        </w:rPr>
        <w:t xml:space="preserve">Disciplina: </w:t>
      </w:r>
    </w:p>
    <w:p>
      <w:pPr>
        <w:pStyle w:val="Normal"/>
        <w:autoSpaceDE w:val="false"/>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Usar uniforme e identificação;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Usar EPIs (botinas, capacete, cinto de segurança, e outros); </w:t>
      </w:r>
    </w:p>
    <w:p>
      <w:pPr>
        <w:pStyle w:val="Normal"/>
        <w:autoSpaceDE w:val="false"/>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nca trabalhar sem camisa e/ou com sandálias;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Reparar ou refazer, exclusivamente às suas expensas, os serviços inadequadamente executados, sanando todos os problemas dentro dos prazos estabelecidos pela CONTRATANTE;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Responsabilizar-se por todo e qualquer extravio de equipamentos e peças e eventuais danos por ação ou omissão sua ou de seus prepostos, supervisores, operários ou de outros empregados, durante a execução dos serviços, ou enquanto aqueles bens que pertencem à CONTRATANTE estiverem sob sua guarda;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omear supervisor responsável pelos contatos junto à CONTRATANTE e tomar as providências necessárias para que sejam sanadas todas as falhas detectadas;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Toda e qualquer movimentação de materiais e equipamentos pela CONTRATADA, seja a partir do LOCAL, em os trabalhos serão executados; de estabelecimentos próprios da CONTRATADA, da CONTRATANTE ou de terceiros, deverá estar (obrigatoriamente) acobertado por nota fiscal especifica, conforme determina a legislação vigente;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 inobservância do disposto no item anterior, sujeitará a CONTRATADA a ônus resultante da infração cometida, cabendo-lhe exclusiva responsabilidade pelo seu integral pagamento e recolhimento no prazo legal;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color w:val="000000"/>
        </w:rPr>
        <w:t xml:space="preserve">6 -DOCUMENTOS A SEREM APRESENTADOS PELA CONTRATADA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rPr>
      </w:pPr>
      <w:r>
        <w:rPr>
          <w:rFonts w:cs="Arial" w:ascii="Arial" w:hAnsi="Arial"/>
          <w:color w:val="000000"/>
          <w:sz w:val="24"/>
          <w:szCs w:val="24"/>
        </w:rPr>
        <w:t xml:space="preserve">6.1 - Exigências básicas da </w:t>
      </w:r>
      <w:r>
        <w:rPr>
          <w:rFonts w:cs="Arial" w:ascii="Arial" w:hAnsi="Arial"/>
          <w:color w:val="000000"/>
        </w:rPr>
        <w:t xml:space="preserve">CONTRATANT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sz w:val="24"/>
          <w:szCs w:val="24"/>
        </w:rPr>
        <w:t xml:space="preserve">Para apresentação dos desenhos, especificações, estudos, cálculos, instruções e outros documentos técnicos (doravante denominados, genericamente, documentos) referentes a materiais, equipamentos ou serviços adquiridos; </w:t>
      </w:r>
    </w:p>
    <w:p>
      <w:pPr>
        <w:pStyle w:val="Normal"/>
        <w:autoSpaceDE w:val="false"/>
        <w:jc w:val="both"/>
        <w:rPr/>
      </w:pPr>
      <w:r>
        <w:rPr>
          <w:rFonts w:cs="Arial" w:ascii="Arial" w:hAnsi="Arial"/>
          <w:color w:val="000000"/>
          <w:sz w:val="24"/>
          <w:szCs w:val="24"/>
        </w:rPr>
        <w:t xml:space="preserve">Para elaboração da documentação final deste Contrato, a CONTRATANTE deverá </w:t>
      </w:r>
    </w:p>
    <w:p>
      <w:pPr>
        <w:pStyle w:val="Normal"/>
        <w:autoSpaceDE w:val="false"/>
        <w:jc w:val="both"/>
        <w:rPr/>
      </w:pPr>
      <w:r>
        <w:rPr>
          <w:rFonts w:cs="Arial" w:ascii="Arial" w:hAnsi="Arial"/>
          <w:color w:val="000000"/>
          <w:sz w:val="24"/>
          <w:szCs w:val="24"/>
        </w:rPr>
        <w:t xml:space="preserve">fornecer os desenhos esquemáticos, diagrama de fiação, etc. Estes documentos são de propriedade da CONTRATANTE e não podem ser mostrados, divulgados ou repassados a terceiros, sem o prévio consentimento dest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2 -GERAL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CONTRATADA fornecerá e será inteiramente responsável pela exatidão de todos os documentos elaborados e emitidos, com referência ao bem ou serviços adquiridos. </w:t>
      </w:r>
    </w:p>
    <w:p>
      <w:pPr>
        <w:pStyle w:val="Normal"/>
        <w:autoSpaceDE w:val="false"/>
        <w:jc w:val="both"/>
        <w:rPr/>
      </w:pPr>
      <w:r>
        <w:rPr>
          <w:rFonts w:cs="Arial" w:ascii="Arial" w:hAnsi="Arial"/>
          <w:color w:val="000000"/>
          <w:sz w:val="24"/>
          <w:szCs w:val="24"/>
        </w:rPr>
        <w:t xml:space="preserve">Os documentos emitidos pela CONTRATADA, com todos seus traços, dizeres e notas, quando aprovados pela CONTRATANTE, farão parte integrante do CONTRATO.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rPr>
        <w:t xml:space="preserve">6.3 -ERROS NOS DOCUMENTOS.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 CONTRATADA será responsável por quaisquer discrepâncias, erros ou omissões em qualquer documento por ela fornecido, quer tais documentos tenham sido aprovados ou não pela CONTRATANT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 4 -DIREITO DE COPIAR E REPRODUZIR DOCUMEN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CONTRATANTE. terá o direito, sem autorização suplementar da CONTRATADA, de usar,</w:t>
      </w:r>
    </w:p>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opiar, reproduzir e de enviar a terceiros os documentos técnicos (desenhos, especificações, estudos, cálculos, instruções e outras) referentes a materiais, equipamentos ou serviços adquiridos, tanto quanto seja necessário ao trabalho de terceiros que estejam executando qualquer tarefa relacionada com os bens ou serviços adquiridos ou parte del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Eventualmente, se a CONTRATANTE. vender ou emprestar o bem adquirido ou parte </w:t>
      </w:r>
    </w:p>
    <w:p>
      <w:pPr>
        <w:pStyle w:val="Normal"/>
        <w:autoSpaceDE w:val="false"/>
        <w:jc w:val="both"/>
        <w:rPr/>
      </w:pPr>
      <w:r>
        <w:rPr>
          <w:rFonts w:cs="Arial" w:ascii="Arial" w:hAnsi="Arial"/>
          <w:color w:val="000000"/>
          <w:sz w:val="24"/>
          <w:szCs w:val="24"/>
        </w:rPr>
        <w:t xml:space="preserve">dele a terceiros, a CONTRATANTE. terá o direito de remeter-lhes alguns ou todos 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ocumentos correspondentes, sem qualquer autorização suplementar da CONTRATADA; </w:t>
      </w:r>
    </w:p>
    <w:p>
      <w:pPr>
        <w:pStyle w:val="Normal"/>
        <w:autoSpaceDE w:val="false"/>
        <w:jc w:val="both"/>
        <w:rPr/>
      </w:pPr>
      <w:r>
        <w:rPr>
          <w:rFonts w:cs="Arial" w:ascii="Arial" w:hAnsi="Arial"/>
          <w:color w:val="000000"/>
          <w:sz w:val="24"/>
          <w:szCs w:val="24"/>
        </w:rPr>
        <w:t xml:space="preserve">Os documentos não podem conter dizeres, carimbos ou outras indicações que contradigam o estabelecido acima, nesta cláusula. Caso os formulários, modelos, impressos, etc, usados pela CONTRATADA, contenham quaisquer dizeres que se choquem com o estabelecido acima, em cada folha, em que aparecem estes dizeres, deve constar uma ressalva, assinada por quem tem autoridade para questões comerciais e legais, do seguinte teor: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Se necessário à execução dos serviços que envolvam o objeto deste documento, a CEMIG GERAÇÃO E TRANSMISSÃO S.A. está autorizada a copiar e/ou passar est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5 -IDENTIFIC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odos os documentos apresentados pela CONTRATADA e especialmente elaborados para o objetivo deste CONTRATO, deverão exibir as seguintes inscr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rPr>
      </w:pPr>
      <w:r>
        <w:rPr>
          <w:rFonts w:cs="Arial" w:ascii="Arial" w:hAnsi="Arial"/>
          <w:b/>
          <w:color w:val="000000"/>
        </w:rPr>
        <w:t xml:space="preserve">CEMIG GERAÇÃO E TRANSMISSÃO S.A. </w:t>
      </w:r>
    </w:p>
    <w:p>
      <w:pPr>
        <w:pStyle w:val="Normal"/>
        <w:autoSpaceDE w:val="false"/>
        <w:jc w:val="both"/>
        <w:rPr>
          <w:rFonts w:ascii="Arial" w:hAnsi="Arial" w:cs="Arial"/>
          <w:b/>
          <w:b/>
          <w:color w:val="000000"/>
        </w:rPr>
      </w:pPr>
      <w:r>
        <w:rPr>
          <w:rFonts w:cs="Arial" w:ascii="Arial" w:hAnsi="Arial"/>
          <w:b/>
          <w:color w:val="000000"/>
        </w:rPr>
        <w:t xml:space="preserve">USINA HIDRELÉTRICA SÃO SIMÃO. </w:t>
      </w:r>
    </w:p>
    <w:p>
      <w:pPr>
        <w:pStyle w:val="Normal"/>
        <w:autoSpaceDE w:val="false"/>
        <w:jc w:val="both"/>
        <w:rPr>
          <w:rFonts w:ascii="Arial" w:hAnsi="Arial" w:cs="Arial"/>
          <w:b/>
          <w:b/>
          <w:color w:val="000000"/>
        </w:rPr>
      </w:pPr>
      <w:r>
        <w:rPr>
          <w:rFonts w:cs="Arial" w:ascii="Arial" w:hAnsi="Arial"/>
          <w:b/>
          <w:color w:val="000000"/>
        </w:rPr>
        <w:t xml:space="preserve">ESPECIFICAÇÃO TÉCNICA ET-MG / TA -045/2009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6 -PREPARAÇÃO DOS DOCUMENT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Os documentos deverão ser redigidos em português escrito e falado no Brasil; também devem ser usadas unidades do Sistema Internacional SI (decreto do Governo Federal nº 81621, de 03/05/78) e elaborados de acordo com as normas da ABNT, que regem o assunto e as instruções da CONTRATANTE. Não serão aceitos desenhos impressos em tamanho menor que o A4 e, em mídia (CD), menor que o tamanho A3.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7 -APROVAÇÃO DE DOCUMENT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Em caso de remessa de desenho para aprovação prévia, todos os documentos submetidos à aprovação da CONTRATANTE. serão devolvidos à CONTRATADA, em uma via impressa; as </w:t>
      </w:r>
    </w:p>
    <w:p>
      <w:pPr>
        <w:pStyle w:val="Normal"/>
        <w:autoSpaceDE w:val="false"/>
        <w:jc w:val="both"/>
        <w:rPr/>
      </w:pPr>
      <w:r>
        <w:rPr>
          <w:rFonts w:cs="Arial" w:ascii="Arial" w:hAnsi="Arial"/>
          <w:color w:val="000000"/>
          <w:sz w:val="24"/>
          <w:szCs w:val="24"/>
        </w:rPr>
        <w:t xml:space="preserve">demais ficarão retidas na CONTRATANTE; </w:t>
      </w:r>
    </w:p>
    <w:p>
      <w:pPr>
        <w:pStyle w:val="Normal"/>
        <w:autoSpaceDE w:val="false"/>
        <w:jc w:val="both"/>
        <w:rPr/>
      </w:pPr>
      <w:r>
        <w:rPr>
          <w:rFonts w:cs="Arial" w:ascii="Arial" w:hAnsi="Arial"/>
          <w:color w:val="000000"/>
          <w:sz w:val="24"/>
          <w:szCs w:val="24"/>
        </w:rPr>
        <w:t xml:space="preserve">A CONTRATANTE. fará, por escrito, comentários sobre os desenhos apresenta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ara aprovação, contanto que a CONTRATADA tenha atendido a todos os requisitos para a apresentação de desenhos e documentos; </w:t>
      </w:r>
    </w:p>
    <w:p>
      <w:pPr>
        <w:pStyle w:val="Normal"/>
        <w:autoSpaceDE w:val="false"/>
        <w:jc w:val="both"/>
        <w:rPr/>
      </w:pPr>
      <w:r>
        <w:rPr>
          <w:rFonts w:cs="Arial" w:ascii="Arial" w:hAnsi="Arial"/>
          <w:color w:val="000000"/>
          <w:sz w:val="24"/>
          <w:szCs w:val="24"/>
        </w:rPr>
        <w:t xml:space="preserve">Uma das seguintes indicações poderá ser feita pela CONTRATANTE. em qualquer </w:t>
      </w:r>
    </w:p>
    <w:p>
      <w:pPr>
        <w:pStyle w:val="Normal"/>
        <w:autoSpaceDE w:val="false"/>
        <w:jc w:val="both"/>
        <w:rPr/>
      </w:pPr>
      <w:r>
        <w:rPr>
          <w:rFonts w:cs="Arial" w:ascii="Arial" w:hAnsi="Arial"/>
          <w:color w:val="000000"/>
          <w:sz w:val="24"/>
          <w:szCs w:val="24"/>
        </w:rPr>
        <w:t xml:space="preserve">desenho que lhe tenha sido apresentado para aprovação: </w:t>
      </w:r>
      <w:r>
        <w:rPr>
          <w:rFonts w:cs="Arial" w:ascii="Arial" w:hAnsi="Arial"/>
          <w:b/>
          <w:color w:val="000000"/>
          <w:sz w:val="24"/>
          <w:szCs w:val="24"/>
        </w:rPr>
        <w:t xml:space="preserve">Desenho "Aprovado"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Se a CONTRATANTE. aprovar um desenho, ela assim o expressará com a indic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e "Aprovado" e qualquer desenho marcado desta forma será conhecido como um Desenho Aprovado; </w:t>
      </w:r>
    </w:p>
    <w:p>
      <w:pPr>
        <w:pStyle w:val="Normal"/>
        <w:autoSpaceDE w:val="false"/>
        <w:jc w:val="both"/>
        <w:rPr/>
      </w:pPr>
      <w:r>
        <w:rPr>
          <w:rFonts w:cs="Arial" w:ascii="Arial" w:hAnsi="Arial"/>
          <w:color w:val="000000"/>
          <w:sz w:val="24"/>
          <w:szCs w:val="24"/>
        </w:rPr>
        <w:t xml:space="preserve">A aprovação dos desenhos pela CONTRATANTE. não deverá ser interpretada como </w:t>
      </w:r>
    </w:p>
    <w:p>
      <w:pPr>
        <w:pStyle w:val="Normal"/>
        <w:autoSpaceDE w:val="false"/>
        <w:jc w:val="both"/>
        <w:rPr/>
      </w:pPr>
      <w:r>
        <w:rPr>
          <w:rFonts w:cs="Arial" w:ascii="Arial" w:hAnsi="Arial"/>
          <w:color w:val="000000"/>
          <w:sz w:val="24"/>
          <w:szCs w:val="24"/>
        </w:rPr>
        <w:t xml:space="preserve">uma verificação completa, mas indicará apenas que o sistema geral de construção e detalhamento é satisfatório. A aprovação pela CONTRATANTE. dos desenhos da CONTRATADA não isenta a mesma da obrigação de satisfazer todas as exigências desta Especificação.  </w:t>
      </w:r>
      <w:r>
        <w:rPr>
          <w:rFonts w:cs="Arial" w:ascii="Arial" w:hAnsi="Arial"/>
          <w:b/>
          <w:color w:val="000000"/>
          <w:sz w:val="24"/>
          <w:szCs w:val="24"/>
        </w:rPr>
        <w:t xml:space="preserve">Desenho "Aprovado com Notas"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4"/>
          <w:szCs w:val="24"/>
        </w:rPr>
        <w:t xml:space="preserve">Para acelerar os trabalhos, a CONTRATANTE. poderá, a seu critério, devolver qualquer desenho apresentado para aprovação, com notas, alterações e correções, até o ponto necessário para convertê-lo em um desenho aceitável;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Para todos os efeitos contratuais, o desenho </w:t>
      </w:r>
      <w:r>
        <w:rPr>
          <w:rFonts w:cs="Arial" w:ascii="Arial" w:hAnsi="Arial"/>
          <w:b/>
          <w:color w:val="000000"/>
          <w:sz w:val="24"/>
          <w:szCs w:val="24"/>
        </w:rPr>
        <w:t>"Aprovado com Notas"</w:t>
      </w:r>
      <w:r>
        <w:rPr>
          <w:rFonts w:cs="Arial" w:ascii="Arial" w:hAnsi="Arial"/>
          <w:color w:val="000000"/>
          <w:sz w:val="24"/>
          <w:szCs w:val="24"/>
        </w:rPr>
        <w:t xml:space="preserve"> será considerado um desenho </w:t>
      </w:r>
      <w:r>
        <w:rPr>
          <w:rFonts w:cs="Arial" w:ascii="Arial" w:hAnsi="Arial"/>
          <w:b/>
          <w:color w:val="000000"/>
          <w:sz w:val="24"/>
          <w:szCs w:val="24"/>
        </w:rPr>
        <w:t>"Desenho Aprovado",</w:t>
      </w:r>
      <w:r>
        <w:rPr>
          <w:rFonts w:cs="Arial" w:ascii="Arial" w:hAnsi="Arial"/>
          <w:color w:val="000000"/>
          <w:sz w:val="24"/>
          <w:szCs w:val="24"/>
        </w:rPr>
        <w:t xml:space="preserve"> se a CONTRATADA concordar e aceitar todas e quaisquer notas, alterações ou correções feitas pela CONTRATANTE. Em tal caso, a CONTRATADA terá o direito de prosseguir com a tarefa indicada no dito desenho; </w:t>
      </w:r>
    </w:p>
    <w:p>
      <w:pPr>
        <w:pStyle w:val="Normal"/>
        <w:autoSpaceDE w:val="false"/>
        <w:jc w:val="both"/>
        <w:rPr/>
      </w:pPr>
      <w:r>
        <w:rPr>
          <w:rFonts w:cs="Arial" w:ascii="Arial" w:hAnsi="Arial"/>
          <w:color w:val="000000"/>
          <w:sz w:val="24"/>
          <w:szCs w:val="24"/>
        </w:rPr>
        <w:t xml:space="preserve">Caso a CONTRATADA discorde de alguma anotação feita, deverá considerar o desenho como </w:t>
      </w:r>
      <w:r>
        <w:rPr>
          <w:rFonts w:cs="Arial" w:ascii="Arial" w:hAnsi="Arial"/>
          <w:b/>
          <w:color w:val="000000"/>
          <w:sz w:val="24"/>
          <w:szCs w:val="24"/>
        </w:rPr>
        <w:t>"Não Aprovado"</w:t>
      </w:r>
      <w:r>
        <w:rPr>
          <w:rFonts w:cs="Arial" w:ascii="Arial" w:hAnsi="Arial"/>
          <w:color w:val="000000"/>
          <w:sz w:val="24"/>
          <w:szCs w:val="24"/>
        </w:rPr>
        <w:t xml:space="preserve"> e notificar a CONTRATANTE. a respeito, por escrito; </w:t>
      </w:r>
    </w:p>
    <w:p>
      <w:pPr>
        <w:pStyle w:val="Normal"/>
        <w:autoSpaceDE w:val="false"/>
        <w:jc w:val="both"/>
        <w:rPr/>
      </w:pPr>
      <w:r>
        <w:rPr>
          <w:rFonts w:cs="Arial" w:ascii="Arial" w:hAnsi="Arial"/>
          <w:color w:val="000000"/>
          <w:sz w:val="24"/>
          <w:szCs w:val="24"/>
        </w:rPr>
        <w:t xml:space="preserve">A CONTRATADA deverá revisar o desenho e reapresentá-lo a CONTRATANTE para </w:t>
      </w:r>
    </w:p>
    <w:p>
      <w:pPr>
        <w:pStyle w:val="Normal"/>
        <w:autoSpaceDE w:val="false"/>
        <w:jc w:val="both"/>
        <w:rPr/>
      </w:pPr>
      <w:r>
        <w:rPr>
          <w:rFonts w:cs="Arial" w:ascii="Arial" w:hAnsi="Arial"/>
          <w:color w:val="000000"/>
          <w:sz w:val="24"/>
          <w:szCs w:val="24"/>
        </w:rPr>
        <w:t>aprovação final</w:t>
      </w:r>
      <w:r>
        <w:rPr>
          <w:rFonts w:cs="Arial" w:ascii="Arial" w:hAnsi="Arial"/>
          <w:b/>
          <w:color w:val="000000"/>
          <w:sz w:val="24"/>
          <w:szCs w:val="24"/>
        </w:rPr>
        <w:t>.  Desenho "Não Aprovado"</w:t>
      </w:r>
      <w:r>
        <w:rPr>
          <w:rFonts w:cs="Arial" w:ascii="Arial" w:hAnsi="Arial"/>
          <w:color w:val="000000"/>
          <w:sz w:val="24"/>
          <w:szCs w:val="24"/>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 CONTRATANTE deverá indicar, em qualquer desenho que lhes tenha sido apresentado para aprovação, às indicações de </w:t>
      </w:r>
      <w:r>
        <w:rPr>
          <w:rFonts w:cs="Arial" w:ascii="Arial" w:hAnsi="Arial"/>
          <w:b/>
          <w:color w:val="000000"/>
          <w:sz w:val="24"/>
          <w:szCs w:val="24"/>
        </w:rPr>
        <w:t>"Não Aprovado" ou "Devolvido para Correções",</w:t>
      </w:r>
      <w:r>
        <w:rPr>
          <w:rFonts w:cs="Arial" w:ascii="Arial" w:hAnsi="Arial"/>
          <w:color w:val="000000"/>
          <w:sz w:val="24"/>
          <w:szCs w:val="24"/>
        </w:rPr>
        <w:t xml:space="preserve"> ou qualque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ndicação equivalente. A CONTRATADA deverá fazer as alterações e correções necessárias e reapresentar as novas cópias para aprov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m todos os documentos (cálculos, desenhos, catálogos, etc.) deverá ser prevista uma área livre de pelo menos 100 mm (cem milímetros) de comprimento por 60 mm (sessenta milímetros) de largura. Esta área será destinada para colocação do carimbo de aprov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rPr>
        <w:t>6. 8 -REVISÕES DE DESENHOS APROVADOS</w:t>
      </w:r>
      <w:r>
        <w:rPr>
          <w:rFonts w:cs="Arial" w:ascii="Arial" w:hAnsi="Arial"/>
          <w:color w:val="000000"/>
          <w:sz w:val="24"/>
          <w:szCs w:val="24"/>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Se, após a aprovação pela CONTRATANTE., os desenhos aprovados forem </w:t>
      </w:r>
    </w:p>
    <w:p>
      <w:pPr>
        <w:pStyle w:val="Normal"/>
        <w:autoSpaceDE w:val="false"/>
        <w:jc w:val="both"/>
        <w:rPr/>
      </w:pPr>
      <w:r>
        <w:rPr>
          <w:rFonts w:cs="Arial" w:ascii="Arial" w:hAnsi="Arial"/>
          <w:color w:val="000000"/>
          <w:sz w:val="24"/>
          <w:szCs w:val="24"/>
        </w:rPr>
        <w:t xml:space="preserve">revisados, alterados ou modificados pela CONTRATADA, tais desenhos deverão ser reapresentados a CONTRATANTE. para nova aprov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9 -ORIGINAIS "CERTIFICAD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pós o encerramento dos ensaios de inspeção, a CONTRATADA deverá apresentar ou reapresentar para aprovação final, de uma só vez, o conjunto completo dos desenhos originais previamente "Aprovados" ou "Aprovados com Notas", com indicação de serem certificados, significando que traduzem fielmente o projeto do bem adquirido, contendo todas as alterações eventualmente ocorridas durante a montagem e ensaios. A CONTRATANTE devolverá uma cópia certificada impressa (do original) à CONTRATADA com carimbo de "Aprovado", e reterá o original para o seu arquivo técnic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6.10 -NÍVEL DE INFORMAÇÃO DOS DOCUMENT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A CONTRATADA fornecerá à CONTRATANTE. documentos em nível de detalh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que lhe permita avaliar o(s) bem (ns) ou serviço(s) adquirido(s), para tal, as informações mínimas a serem registradas nos documentos compreender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Dimensões principais, pesos, indicação dos componentes, materiais principais e, dos acessórios para respectivas localiz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Lista de plaquetas e réguas de bornes e cabos, Listas dos componentes e materiais principais e dos acessórios, com indicação, para cada item, de suas especificações comerciais completa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Diagramas elétricos e mecânicos de montagem;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OBS:</w:t>
      </w:r>
      <w:r>
        <w:rPr>
          <w:rFonts w:cs="Arial" w:ascii="Arial" w:hAnsi="Arial"/>
          <w:color w:val="000000"/>
          <w:sz w:val="24"/>
          <w:szCs w:val="24"/>
        </w:rPr>
        <w:t xml:space="preserve"> Deverão ser fornecida em tamanho A4 -cópias impressas - e tamanho A3 -mídia (CD) -AUTOCAD 2000.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7 -FORNECIMENTO DE EPI E EPC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É de responsabilidade da CONTRATADA o fornecimento e o uso dos EPIs e EPCs que forem necessários para execução de cada tarefa. Todos os funcionários deverão estar devidamente identificados e uniformizados não sendo permitido o uso de guarda pó e, seus capacetes não poderão ter as cores, amarela, branca ou vermelh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8 -SOBRA DE MONTAGEM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Todo descarte de material proveniente das montagens deverá ficar a cargo da CONTRATADA que deverá obedecer à legislação ambiental em vigor.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rPr>
        <w:t xml:space="preserve">9. FIGURAS E FOTOS DAS VEDAÇÕES DA COMPORTA – </w:t>
      </w:r>
      <w:r>
        <w:rPr>
          <w:rFonts w:cs="Arial" w:ascii="Arial" w:hAnsi="Arial"/>
          <w:b/>
          <w:color w:val="000000"/>
          <w:sz w:val="22"/>
          <w:szCs w:val="22"/>
        </w:rPr>
        <w:t>Vide Anexo</w:t>
      </w:r>
      <w:r>
        <w:rPr>
          <w:rFonts w:cs="Arial" w:ascii="Arial" w:hAnsi="Arial"/>
          <w:b/>
          <w:color w:val="000000"/>
        </w:rPr>
        <w:t xml:space="preserve"> </w:t>
      </w:r>
      <w:r>
        <w:rPr>
          <w:rFonts w:cs="Arial" w:ascii="Arial" w:hAnsi="Arial"/>
          <w:b/>
          <w:color w:val="000000"/>
          <w:sz w:val="24"/>
          <w:szCs w:val="24"/>
        </w:rPr>
        <w:t xml:space="preserve">1B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1 -Lista de Material;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2 -Detalhe da Vedação de Soleir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3 -Detalhe da Vedação Lateral -Vedação de Soleira seções B . B, C . C;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4 -Detalhe1 da Vedação de Soleira -Detalhe da Vedação Lateral; </w:t>
      </w:r>
    </w:p>
    <w:p>
      <w:pPr>
        <w:pStyle w:val="Normal"/>
        <w:autoSpaceDE w:val="false"/>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5 -Detalhe da Vedação Lateral -Vedação de Soleira seção D;.Vista 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6 -Detalhe 2 da Vedação de Soleir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7 -Detalhe 1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gura Nº 08 -Detalhe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to Nº 01 -Detalhe da Vedação Lateral (Vista Lateral Superior Direita) da Comporta ;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to Nº 02 -Detalhe da Vedação Lateral (Vista Lateral Direita)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to Nº 03 -Detalhe da Vedação Lateral (Vista Superior Esquerda)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to Nº 04 -Detalhe da Vedação Lateral Tipo Nota Musical da Comporta. </w:t>
      </w:r>
    </w:p>
    <w:p>
      <w:pPr>
        <w:pStyle w:val="Normal"/>
        <w:autoSpaceDE w:val="false"/>
        <w:jc w:val="both"/>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134" w:right="567" w:gutter="0" w:header="851"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364" w:leader="none"/>
      </w:tabs>
      <w:ind w:right="1984" w:hanging="0"/>
      <w:jc w:val="center"/>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4"/>
        <w:szCs w:val="24"/>
      </w:rPr>
    </w:pPr>
    <w:r>
      <w:rPr>
        <w:rFonts w:cs="Arial" w:ascii="Arial" w:hAnsi="Arial"/>
        <w:b/>
        <w:bCs/>
        <w:sz w:val="24"/>
        <w:szCs w:val="24"/>
      </w:rPr>
      <w:t>ESPECIFICAÇÃO TÉCNICA – MG/TA 045/09</w:t>
    </w:r>
  </w:p>
  <w:p>
    <w:pPr>
      <w:pStyle w:val="Header"/>
      <w:tabs>
        <w:tab w:val="center" w:pos="4419" w:leader="none"/>
        <w:tab w:val="left" w:pos="8655" w:leader="none"/>
        <w:tab w:val="right" w:pos="8838" w:leader="none"/>
        <w:tab w:val="right" w:pos="10206" w:leader="none"/>
      </w:tabs>
      <w:rPr>
        <w:rFonts w:ascii="Arial" w:hAnsi="Arial" w:cs="Arial"/>
        <w:b/>
        <w:b/>
        <w:sz w:val="24"/>
        <w:szCs w:val="24"/>
      </w:rPr>
    </w:pPr>
    <w:r>
      <w:rPr>
        <w:rFonts w:cs="Arial" w:ascii="Arial" w:hAnsi="Arial"/>
        <w:b/>
        <w:sz w:val="24"/>
        <w:szCs w:val="24"/>
      </w:rPr>
      <w:tab/>
      <w:tab/>
      <w:t>ANEXO 1</w:t>
    </w:r>
  </w:p>
  <w:p>
    <w:pPr>
      <w:pStyle w:val="Header"/>
      <w:jc w:val="right"/>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i/>
      <w:sz w:val="1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i/>
      <w:sz w:val="1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u w:val="single"/>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color w:val="FF0000"/>
      <w:sz w:val="24"/>
    </w:rPr>
  </w:style>
  <w:style w:type="paragraph" w:styleId="Corpodetexto3">
    <w:name w:val="Corpo de texto 3"/>
    <w:basedOn w:val="Normal"/>
    <w:qFormat/>
    <w:pPr>
      <w:jc w:val="both"/>
    </w:pPr>
    <w:rPr>
      <w:rFonts w:ascii="Arial" w:hAnsi="Arial" w:cs="Arial"/>
      <w:color w:val="0000FF"/>
      <w:sz w:val="24"/>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360" w:hanging="0"/>
    </w:pPr>
    <w:rPr>
      <w:rFonts w:ascii="Arial" w:hAnsi="Arial" w:cs="Arial"/>
      <w:sz w:val="24"/>
    </w:rPr>
  </w:style>
  <w:style w:type="paragraph" w:styleId="Recuodecorpodetexto2">
    <w:name w:val="Recuo de corpo de texto 2"/>
    <w:basedOn w:val="Normal"/>
    <w:qFormat/>
    <w:pPr>
      <w:ind w:left="360" w:hanging="0"/>
    </w:pPr>
    <w:rPr>
      <w:rFonts w:ascii="Arial" w:hAnsi="Arial" w:cs="Arial"/>
      <w:b/>
      <w:bCs/>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14:00Z</dcterms:created>
  <dc:creator>J Ricardo</dc:creator>
  <dc:description/>
  <cp:keywords/>
  <dc:language>en-US</dc:language>
  <cp:lastModifiedBy>c030946</cp:lastModifiedBy>
  <cp:lastPrinted>2009-03-17T08:52:00Z</cp:lastPrinted>
  <dcterms:modified xsi:type="dcterms:W3CDTF">2009-10-07T17:40:00Z</dcterms:modified>
  <cp:revision>25</cp:revision>
  <dc:subject/>
  <dc:title>USINA HIDRELÉTRICA DE MIR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753150</vt:r8>
  </property>
  <property fmtid="{D5CDD505-2E9C-101B-9397-08002B2CF9AE}" pid="3" name="_AuthorEmail">
    <vt:lpwstr>ribeiro@cemig.com.br</vt:lpwstr>
  </property>
  <property fmtid="{D5CDD505-2E9C-101B-9397-08002B2CF9AE}" pid="4" name="_AuthorEmailDisplayName">
    <vt:lpwstr>Claudio Antonio Soares Alves Ribeiro</vt:lpwstr>
  </property>
  <property fmtid="{D5CDD505-2E9C-101B-9397-08002B2CF9AE}" pid="5" name="_EmailSubject">
    <vt:lpwstr>Dados para modernização dos tiristores UG5 UHSS.</vt:lpwstr>
  </property>
  <property fmtid="{D5CDD505-2E9C-101B-9397-08002B2CF9AE}" pid="6" name="_PreviousAdHocReviewCycleID">
    <vt:r8>-959792970</vt:r8>
  </property>
  <property fmtid="{D5CDD505-2E9C-101B-9397-08002B2CF9AE}" pid="7" name="_ReviewingToolsShownOnce">
    <vt:lpwstr/>
  </property>
</Properties>
</file>